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szCs w:val="26"/>
        </w:rPr>
      </w:pPr>
      <w:r>
        <w:rPr>
          <w:b/>
          <w:sz w:val="26"/>
          <w:szCs w:val="26"/>
        </w:rPr>
        <w:t>P. ÁNGEL PEÑA O.A.R.</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MAGOS,  ADIVINOS  Y  ASTRÓLOGOS</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S. MILLÁN – 2020</w:t>
      </w:r>
    </w:p>
    <w:p>
      <w:pPr>
        <w:pStyle w:val="Normal"/>
        <w:jc w:val="center"/>
        <w:rPr>
          <w:b/>
          <w:b/>
          <w:sz w:val="26"/>
          <w:szCs w:val="26"/>
        </w:rPr>
      </w:pPr>
      <w:r>
        <w:rPr>
          <w:b/>
          <w:sz w:val="26"/>
          <w:szCs w:val="26"/>
        </w:rPr>
      </w:r>
    </w:p>
    <w:p>
      <w:pPr>
        <w:pStyle w:val="Normal"/>
        <w:rPr>
          <w:b/>
          <w:b/>
          <w:sz w:val="26"/>
          <w:szCs w:val="26"/>
        </w:rPr>
      </w:pPr>
      <w:r>
        <w:rPr>
          <w:b/>
          <w:sz w:val="26"/>
          <w:szCs w:val="26"/>
        </w:rPr>
      </w:r>
    </w:p>
    <w:p>
      <w:pPr>
        <w:pStyle w:val="Normal"/>
        <w:jc w:val="center"/>
        <w:rPr>
          <w:b/>
          <w:b/>
          <w:sz w:val="26"/>
          <w:szCs w:val="26"/>
        </w:rPr>
      </w:pPr>
      <w:r>
        <w:rPr>
          <w:b/>
          <w:sz w:val="26"/>
          <w:szCs w:val="26"/>
        </w:rPr>
        <w:t>ÍNDICE GENERAL</w:t>
      </w:r>
    </w:p>
    <w:p>
      <w:pPr>
        <w:pStyle w:val="Normal"/>
        <w:rPr>
          <w:b/>
          <w:b/>
          <w:sz w:val="26"/>
          <w:szCs w:val="26"/>
        </w:rPr>
      </w:pPr>
      <w:r>
        <w:rPr>
          <w:b/>
          <w:sz w:val="26"/>
          <w:szCs w:val="26"/>
        </w:rPr>
      </w:r>
    </w:p>
    <w:p>
      <w:pPr>
        <w:pStyle w:val="Normal"/>
        <w:rPr>
          <w:sz w:val="26"/>
          <w:szCs w:val="26"/>
        </w:rPr>
      </w:pPr>
      <w:r>
        <w:rPr>
          <w:sz w:val="26"/>
          <w:szCs w:val="26"/>
        </w:rPr>
      </w:r>
    </w:p>
    <w:p>
      <w:pPr>
        <w:pStyle w:val="Normal"/>
        <w:jc w:val="both"/>
        <w:rPr>
          <w:b/>
          <w:b/>
          <w:bCs/>
          <w:sz w:val="26"/>
          <w:szCs w:val="26"/>
        </w:rPr>
      </w:pPr>
      <w:r>
        <w:rPr>
          <w:b/>
          <w:bCs/>
          <w:sz w:val="26"/>
          <w:szCs w:val="26"/>
        </w:rPr>
        <w:t>INTRODUCCIÓN</w:t>
      </w:r>
    </w:p>
    <w:p>
      <w:pPr>
        <w:pStyle w:val="Normal"/>
        <w:jc w:val="both"/>
        <w:rPr>
          <w:bCs/>
          <w:sz w:val="26"/>
          <w:szCs w:val="26"/>
        </w:rPr>
      </w:pPr>
      <w:r>
        <w:rPr>
          <w:bCs/>
          <w:sz w:val="26"/>
          <w:szCs w:val="26"/>
        </w:rPr>
        <w:t>Esoterismo.</w:t>
      </w:r>
    </w:p>
    <w:p>
      <w:pPr>
        <w:pStyle w:val="Normal"/>
        <w:jc w:val="both"/>
        <w:rPr>
          <w:bCs/>
          <w:sz w:val="26"/>
          <w:szCs w:val="26"/>
        </w:rPr>
      </w:pPr>
      <w:r>
        <w:rPr>
          <w:bCs/>
          <w:sz w:val="26"/>
          <w:szCs w:val="26"/>
        </w:rPr>
        <w:t>Supersticiones.</w:t>
      </w:r>
    </w:p>
    <w:p>
      <w:pPr>
        <w:pStyle w:val="Normal"/>
        <w:jc w:val="both"/>
        <w:rPr/>
      </w:pPr>
      <w:r>
        <w:rPr>
          <w:bCs/>
          <w:sz w:val="26"/>
          <w:szCs w:val="26"/>
        </w:rPr>
        <w:t>Astrología.</w:t>
      </w:r>
    </w:p>
    <w:p>
      <w:pPr>
        <w:pStyle w:val="Normal"/>
        <w:jc w:val="both"/>
        <w:rPr>
          <w:bCs/>
          <w:sz w:val="26"/>
          <w:szCs w:val="26"/>
        </w:rPr>
      </w:pPr>
      <w:r>
        <w:rPr>
          <w:bCs/>
          <w:sz w:val="26"/>
          <w:szCs w:val="26"/>
        </w:rPr>
        <w:t>Adivinación.</w:t>
      </w:r>
    </w:p>
    <w:p>
      <w:pPr>
        <w:pStyle w:val="Normal"/>
        <w:jc w:val="both"/>
        <w:rPr>
          <w:bCs/>
          <w:sz w:val="26"/>
          <w:szCs w:val="26"/>
        </w:rPr>
      </w:pPr>
      <w:r>
        <w:rPr>
          <w:bCs/>
          <w:sz w:val="26"/>
          <w:szCs w:val="26"/>
        </w:rPr>
        <w:t>Magia.</w:t>
      </w:r>
    </w:p>
    <w:p>
      <w:pPr>
        <w:pStyle w:val="Normal"/>
        <w:jc w:val="both"/>
        <w:rPr/>
      </w:pPr>
      <w:r>
        <w:rPr>
          <w:bCs/>
          <w:sz w:val="26"/>
          <w:szCs w:val="26"/>
        </w:rPr>
        <w:t>El timo del trabajito.</w:t>
      </w:r>
    </w:p>
    <w:p>
      <w:pPr>
        <w:pStyle w:val="Normal"/>
        <w:jc w:val="both"/>
        <w:rPr>
          <w:bCs/>
          <w:sz w:val="26"/>
          <w:szCs w:val="26"/>
        </w:rPr>
      </w:pPr>
      <w:r>
        <w:rPr>
          <w:bCs/>
          <w:sz w:val="26"/>
          <w:szCs w:val="26"/>
        </w:rPr>
        <w:t>Talismanes.</w:t>
      </w:r>
    </w:p>
    <w:p>
      <w:pPr>
        <w:pStyle w:val="Normal"/>
        <w:jc w:val="both"/>
        <w:rPr>
          <w:bCs/>
          <w:sz w:val="26"/>
          <w:szCs w:val="26"/>
        </w:rPr>
      </w:pPr>
      <w:r>
        <w:rPr>
          <w:bCs/>
          <w:sz w:val="26"/>
          <w:szCs w:val="26"/>
        </w:rPr>
        <w:t>Tatuajes.</w:t>
      </w:r>
    </w:p>
    <w:p>
      <w:pPr>
        <w:pStyle w:val="Normal"/>
        <w:jc w:val="both"/>
        <w:rPr>
          <w:bCs/>
          <w:sz w:val="26"/>
          <w:szCs w:val="26"/>
        </w:rPr>
      </w:pPr>
      <w:r>
        <w:rPr>
          <w:bCs/>
          <w:sz w:val="26"/>
          <w:szCs w:val="26"/>
        </w:rPr>
        <w:t>Otros falsos caminos.</w:t>
      </w:r>
    </w:p>
    <w:p>
      <w:pPr>
        <w:pStyle w:val="Normal"/>
        <w:jc w:val="both"/>
        <w:rPr>
          <w:bCs/>
          <w:sz w:val="26"/>
          <w:szCs w:val="26"/>
        </w:rPr>
      </w:pPr>
      <w:r>
        <w:rPr>
          <w:bCs/>
          <w:sz w:val="26"/>
          <w:szCs w:val="26"/>
        </w:rPr>
        <w:t>Reiki. Nueva Era,</w:t>
      </w:r>
    </w:p>
    <w:p>
      <w:pPr>
        <w:pStyle w:val="Normal"/>
        <w:jc w:val="both"/>
        <w:rPr>
          <w:bCs/>
          <w:sz w:val="26"/>
          <w:szCs w:val="26"/>
        </w:rPr>
      </w:pPr>
      <w:r>
        <w:rPr>
          <w:bCs/>
          <w:sz w:val="26"/>
          <w:szCs w:val="26"/>
        </w:rPr>
        <w:t>Hitler y el ocultismo.</w:t>
      </w:r>
    </w:p>
    <w:p>
      <w:pPr>
        <w:pStyle w:val="Normal"/>
        <w:jc w:val="both"/>
        <w:rPr>
          <w:bCs/>
          <w:sz w:val="26"/>
          <w:szCs w:val="26"/>
        </w:rPr>
      </w:pPr>
      <w:r>
        <w:rPr>
          <w:bCs/>
          <w:sz w:val="26"/>
          <w:szCs w:val="26"/>
        </w:rPr>
        <w:t>Cristo es el camino.</w:t>
      </w:r>
    </w:p>
    <w:p>
      <w:pPr>
        <w:pStyle w:val="Normal"/>
        <w:jc w:val="both"/>
        <w:rPr>
          <w:bCs/>
          <w:sz w:val="26"/>
          <w:szCs w:val="26"/>
        </w:rPr>
      </w:pPr>
      <w:r>
        <w:rPr>
          <w:bCs/>
          <w:sz w:val="26"/>
          <w:szCs w:val="26"/>
        </w:rPr>
      </w:r>
    </w:p>
    <w:p>
      <w:pPr>
        <w:pStyle w:val="Normal"/>
        <w:jc w:val="both"/>
        <w:rPr>
          <w:sz w:val="26"/>
          <w:szCs w:val="26"/>
        </w:rPr>
      </w:pPr>
      <w:r>
        <w:rPr>
          <w:b/>
          <w:bCs/>
          <w:sz w:val="26"/>
          <w:szCs w:val="26"/>
        </w:rPr>
        <w:t>CONCLUSIÓN</w:t>
      </w:r>
    </w:p>
    <w:p>
      <w:pPr>
        <w:pStyle w:val="Normal"/>
        <w:jc w:val="both"/>
        <w:rPr>
          <w:b/>
          <w:b/>
          <w:bCs/>
          <w:sz w:val="26"/>
          <w:szCs w:val="26"/>
        </w:rPr>
      </w:pPr>
      <w:r>
        <w:rPr>
          <w:b/>
          <w:bCs/>
          <w:sz w:val="26"/>
          <w:szCs w:val="26"/>
        </w:rPr>
        <w:t>BIBLIOGRAFÍA</w:t>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both"/>
        <w:rPr>
          <w:b/>
          <w:b/>
          <w:bCs/>
          <w:sz w:val="26"/>
          <w:szCs w:val="26"/>
        </w:rPr>
      </w:pPr>
      <w:r>
        <w:rPr>
          <w:b/>
          <w:bCs/>
          <w:sz w:val="26"/>
          <w:szCs w:val="26"/>
        </w:rPr>
      </w:r>
    </w:p>
    <w:p>
      <w:pPr>
        <w:pStyle w:val="Normal"/>
        <w:jc w:val="center"/>
        <w:rPr>
          <w:b/>
          <w:b/>
          <w:sz w:val="26"/>
          <w:szCs w:val="26"/>
        </w:rPr>
      </w:pPr>
      <w:r>
        <w:rPr>
          <w:b/>
          <w:sz w:val="26"/>
          <w:szCs w:val="26"/>
        </w:rPr>
        <w:t>INTRODUCCIÓN</w:t>
      </w:r>
    </w:p>
    <w:p>
      <w:pPr>
        <w:pStyle w:val="Normal"/>
        <w:jc w:val="both"/>
        <w:rPr>
          <w:b/>
          <w:b/>
          <w:sz w:val="26"/>
          <w:szCs w:val="26"/>
        </w:rPr>
      </w:pPr>
      <w:r>
        <w:rPr>
          <w:b/>
          <w:sz w:val="26"/>
          <w:szCs w:val="26"/>
        </w:rPr>
      </w:r>
    </w:p>
    <w:p>
      <w:pPr>
        <w:pStyle w:val="Normal"/>
        <w:ind w:firstLine="709"/>
        <w:jc w:val="both"/>
        <w:rPr>
          <w:sz w:val="26"/>
          <w:szCs w:val="26"/>
        </w:rPr>
      </w:pPr>
      <w:r>
        <w:rPr>
          <w:sz w:val="26"/>
          <w:szCs w:val="26"/>
        </w:rPr>
        <w:t xml:space="preserve">El tema de los magos, adivinos, astrólogos y otros personajes de la misma especie es un tema actual, porque a pesar de que la ciencia avanza, siempre hay personas crédulas que prefieren ir a estas personas para que les anuncien el futuro o para que les arreglen sus problemas de salud o de amor, trabajo o dinero. Ya decía el gran escritor católico Chesterton: </w:t>
      </w:r>
      <w:r>
        <w:rPr>
          <w:i/>
          <w:iCs/>
          <w:sz w:val="26"/>
          <w:szCs w:val="26"/>
        </w:rPr>
        <w:t xml:space="preserve">El asunto no es que la gente ya no crea en nada, sino que cree en todo. </w:t>
      </w:r>
      <w:r>
        <w:rPr>
          <w:sz w:val="26"/>
          <w:szCs w:val="26"/>
        </w:rPr>
        <w:t>No cree en los dogmas de la fe católica, como si fueran cosas absurdas impuestas en contra de la tolerancia que desea la gente, pero sin embargo creen en todo lo que les digan, sin pruebas científicas, todos los magos, astrólogos y agoreros que los convencen sin dificultad y, lo peor de todo, que los estafan con mucha facilidad y les sacan el dinero que tienen.</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Y esto, no solo a personas sencillas y sin estudios, sino también a muchas personas famosas que no pueden vivir ni tomar decisiones importantes sin consultar primero a su mago o adivino, que tienen comprometido a sueldo y que lo acompañan en sus viajes y les dicen lo que tienen o no tienen que hacer. Y muchos de ellos, que se creen inteligentes por ser famosos y tener mucho dinero, siguen sus decisiones como humildes corderitos. Realmente es una pena ver cómo se alejan de Dios y se meten en el mundo oscuro del ocultismo y de la magia, que los puede llevar al espiritismo y hasta el satanismo.</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En este libro expondremos algunos casos de estafas y de falsas esperanzas a que los llevan estas personas, que solo buscan el dinero y que a veces pueden trabajar con el demonio (con magia negra) para hacer daño a los demás.</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r>
    </w:p>
    <w:p>
      <w:pPr>
        <w:pStyle w:val="Normal"/>
        <w:jc w:val="both"/>
        <w:rPr>
          <w:b/>
          <w:b/>
          <w:sz w:val="26"/>
          <w:szCs w:val="26"/>
          <w:lang w:val="es-PE"/>
        </w:rPr>
      </w:pPr>
      <w:r>
        <w:rPr>
          <w:b/>
          <w:sz w:val="26"/>
          <w:szCs w:val="26"/>
          <w:lang w:val="es-PE"/>
        </w:rPr>
        <w:t>ESOTERISMO</w:t>
      </w:r>
    </w:p>
    <w:p>
      <w:pPr>
        <w:pStyle w:val="Normal"/>
        <w:jc w:val="both"/>
        <w:rPr>
          <w:b/>
          <w:b/>
          <w:sz w:val="26"/>
          <w:szCs w:val="26"/>
          <w:lang w:val="es-PE"/>
        </w:rPr>
      </w:pPr>
      <w:r>
        <w:rPr>
          <w:b/>
          <w:sz w:val="26"/>
          <w:szCs w:val="26"/>
          <w:lang w:val="es-PE"/>
        </w:rPr>
      </w:r>
    </w:p>
    <w:p>
      <w:pPr>
        <w:pStyle w:val="Normal"/>
        <w:ind w:firstLine="709"/>
        <w:jc w:val="both"/>
        <w:rPr>
          <w:i/>
          <w:i/>
          <w:sz w:val="26"/>
          <w:szCs w:val="26"/>
          <w:lang w:val="es-PE"/>
        </w:rPr>
      </w:pPr>
      <w:r>
        <w:rPr>
          <w:iCs/>
          <w:sz w:val="26"/>
          <w:szCs w:val="26"/>
          <w:lang w:val="es-PE"/>
        </w:rPr>
        <w:t xml:space="preserve">El esoterismo es una forma de ejercer un poder sobre otros. Los iniciados ejercen un gran poder sobre los demás, que suelen ser personas débiles, frágiles, en crisis, con problemas. Son personas que están atravesando un momento crítico en su vida, que buscan respuestas inmediatas a sus interrogantes o una solución a sus problemas. El iniciado le dice: </w:t>
      </w:r>
      <w:r>
        <w:rPr>
          <w:i/>
          <w:sz w:val="26"/>
          <w:szCs w:val="26"/>
          <w:lang w:val="es-PE"/>
        </w:rPr>
        <w:t>Yo tengo el poder de curarte. Tengo el filtro mágico que te permitirá encontrar el amor que buscas. Mediante la lectura de las cartas, puedo ayudarte a conocer tu destino. Este amuleto tiene un poder inmenso y cambiará completamente tu vida. Puedo ponerte en contacto con el espíritu de tu hermano que murió, etc.</w:t>
      </w:r>
    </w:p>
    <w:p>
      <w:pPr>
        <w:pStyle w:val="Normal"/>
        <w:ind w:firstLine="709"/>
        <w:jc w:val="both"/>
        <w:rPr>
          <w:i/>
          <w:i/>
          <w:iCs/>
          <w:sz w:val="26"/>
          <w:szCs w:val="26"/>
          <w:lang w:val="es-PE"/>
        </w:rPr>
      </w:pPr>
      <w:r>
        <w:rPr>
          <w:i/>
          <w:iCs/>
          <w:sz w:val="26"/>
          <w:szCs w:val="26"/>
          <w:lang w:val="es-PE"/>
        </w:rPr>
      </w:r>
    </w:p>
    <w:p>
      <w:pPr>
        <w:pStyle w:val="Normal"/>
        <w:ind w:firstLine="709"/>
        <w:jc w:val="both"/>
        <w:rPr>
          <w:iCs/>
          <w:sz w:val="26"/>
          <w:szCs w:val="26"/>
          <w:lang w:val="es-PE"/>
        </w:rPr>
      </w:pPr>
      <w:r>
        <w:rPr>
          <w:iCs/>
          <w:sz w:val="26"/>
          <w:szCs w:val="26"/>
          <w:lang w:val="es-PE"/>
        </w:rPr>
        <w:t>El horóscopo, tarot, sesiones de ouija o espiritismo, consultas a magos o adivinos son cosas frecuentes en la actualidad y son muchas las víctimas que día tras día caen en las garras de los inmisericordes supuestos videntes o magos ante la tonta incredulidad de tanta gente que cree en lo que le dicen. Lo peor es cuando alguien, buscando su felicidad, se entrega al satanismo, porque les han dicho que Satán es un dios bueno, que quiere el placer y la felicidad en este mundo sin prohibiciones ni limitaciones. Y muchos, no solo jóvenes, se entregan a sectas satánicas o espiritistas, cayendo fascinados por el demonio en la magia negra. Otros caen en la magia blanca de la que dicen que solo hacen el bien, pero de manera que les sacan el dinero con la excusa de traerles buena suerte, prosperidad económica, salud y toda clase de bendiciones en el amor, en el trabajo o en su porvenir profesional.</w:t>
      </w:r>
    </w:p>
    <w:p>
      <w:pPr>
        <w:pStyle w:val="Normal"/>
        <w:jc w:val="both"/>
        <w:rPr>
          <w:iCs/>
          <w:sz w:val="26"/>
          <w:szCs w:val="26"/>
          <w:lang w:val="es-PE"/>
        </w:rPr>
      </w:pPr>
      <w:r>
        <w:rPr>
          <w:iCs/>
          <w:sz w:val="26"/>
          <w:szCs w:val="26"/>
          <w:lang w:val="es-PE"/>
        </w:rPr>
      </w:r>
    </w:p>
    <w:p>
      <w:pPr>
        <w:pStyle w:val="Normal"/>
        <w:ind w:firstLine="709"/>
        <w:jc w:val="both"/>
        <w:rPr>
          <w:iCs/>
          <w:sz w:val="26"/>
          <w:szCs w:val="26"/>
          <w:lang w:val="es-PE"/>
        </w:rPr>
      </w:pPr>
      <w:r>
        <w:rPr>
          <w:iCs/>
          <w:sz w:val="26"/>
          <w:szCs w:val="26"/>
          <w:lang w:val="es-PE"/>
        </w:rPr>
        <w:t xml:space="preserve">De esta manera muchos, especialmente jóvenes, queriendo ser libres y felices, caen en la esclavitud de los magos o de las sectas o de sus propios vicios, sea la pornografía, el sexo, las drogas, el alcohol, los videojuegos o lo que sea. Muchos creen que pueden solucionar todos sus problemas con la magia, como Harry Potter. Aprenden en internet cómo hacer conjuros o ritos especiales para conseguir sus metas y así pueden caer sin darse cuenta en el satanismo y en la adoración a Satanás. Algunos adultos pueden caer en la masonería, como la fuente de la </w:t>
      </w:r>
      <w:r>
        <w:rPr>
          <w:i/>
          <w:sz w:val="26"/>
          <w:szCs w:val="26"/>
          <w:lang w:val="es-PE"/>
        </w:rPr>
        <w:t xml:space="preserve">verdadera </w:t>
      </w:r>
      <w:r>
        <w:rPr>
          <w:iCs/>
          <w:sz w:val="26"/>
          <w:szCs w:val="26"/>
          <w:lang w:val="es-PE"/>
        </w:rPr>
        <w:t xml:space="preserve">sabiduría y así formar parte de la </w:t>
      </w:r>
      <w:r>
        <w:rPr>
          <w:i/>
          <w:sz w:val="26"/>
          <w:szCs w:val="26"/>
          <w:lang w:val="es-PE"/>
        </w:rPr>
        <w:t>hermandad</w:t>
      </w:r>
      <w:r>
        <w:rPr>
          <w:iCs/>
          <w:sz w:val="26"/>
          <w:szCs w:val="26"/>
          <w:lang w:val="es-PE"/>
        </w:rPr>
        <w:t xml:space="preserve"> que le ayudará en su futuro profesional.</w:t>
      </w:r>
    </w:p>
    <w:p>
      <w:pPr>
        <w:pStyle w:val="Normal"/>
        <w:ind w:firstLine="709"/>
        <w:jc w:val="both"/>
        <w:rPr>
          <w:iCs/>
          <w:sz w:val="26"/>
          <w:szCs w:val="26"/>
          <w:lang w:val="es-PE"/>
        </w:rPr>
      </w:pPr>
      <w:r>
        <w:rPr>
          <w:iCs/>
          <w:sz w:val="26"/>
          <w:szCs w:val="26"/>
          <w:lang w:val="es-PE"/>
        </w:rPr>
      </w:r>
    </w:p>
    <w:p>
      <w:pPr>
        <w:pStyle w:val="Normal"/>
        <w:ind w:firstLine="709"/>
        <w:jc w:val="both"/>
        <w:rPr>
          <w:iCs/>
          <w:sz w:val="26"/>
          <w:szCs w:val="26"/>
          <w:lang w:val="es-PE"/>
        </w:rPr>
      </w:pPr>
      <w:r>
        <w:rPr>
          <w:iCs/>
          <w:sz w:val="26"/>
          <w:szCs w:val="26"/>
          <w:lang w:val="es-PE"/>
        </w:rPr>
        <w:t>Otras veces creen fácilmente que los talismanes y amuletos que les ofrecen los magos van a solucionar todos sus problemas y los compran y gastan mucho dinero en consultas y en la compra de estos objetos mágicos que suponen atraerán fuerzas positivas, que les darán la felicidad.</w:t>
      </w:r>
    </w:p>
    <w:p>
      <w:pPr>
        <w:pStyle w:val="Normal"/>
        <w:ind w:firstLine="709"/>
        <w:jc w:val="both"/>
        <w:rPr>
          <w:iCs/>
          <w:sz w:val="26"/>
          <w:szCs w:val="26"/>
          <w:lang w:val="es-PE"/>
        </w:rPr>
      </w:pPr>
      <w:r>
        <w:rPr>
          <w:iCs/>
          <w:sz w:val="26"/>
          <w:szCs w:val="26"/>
          <w:lang w:val="es-PE"/>
        </w:rPr>
      </w:r>
    </w:p>
    <w:p>
      <w:pPr>
        <w:pStyle w:val="Normal"/>
        <w:ind w:firstLine="709"/>
        <w:jc w:val="both"/>
        <w:rPr/>
      </w:pPr>
      <w:r>
        <w:rPr>
          <w:iCs/>
          <w:sz w:val="26"/>
          <w:szCs w:val="26"/>
          <w:lang w:val="es-PE"/>
        </w:rPr>
        <w:t>Se olvidan de Dios y ahí está su gran error. Sin Dios nadie puede ser feliz. Sin Dios la vida estará vacía y sin sentido. Y los magos y adivinos y todas las sectas que promueven el espiritismo o el satanismo como fuentes de felicidad, en vez de darles paz y libertad, les darán esclavitud con sus vicios.</w:t>
      </w:r>
    </w:p>
    <w:p>
      <w:pPr>
        <w:pStyle w:val="Normal"/>
        <w:ind w:firstLine="709"/>
        <w:jc w:val="both"/>
        <w:rPr>
          <w:iCs/>
          <w:sz w:val="26"/>
          <w:szCs w:val="26"/>
          <w:lang w:val="es-PE"/>
        </w:rPr>
      </w:pPr>
      <w:r>
        <w:rPr>
          <w:iCs/>
          <w:sz w:val="26"/>
          <w:szCs w:val="26"/>
          <w:lang w:val="es-PE"/>
        </w:rPr>
      </w:r>
    </w:p>
    <w:p>
      <w:pPr>
        <w:pStyle w:val="Normal"/>
        <w:ind w:firstLine="709"/>
        <w:jc w:val="both"/>
        <w:rPr>
          <w:iCs/>
          <w:sz w:val="26"/>
          <w:szCs w:val="26"/>
          <w:lang w:val="es-PE"/>
        </w:rPr>
      </w:pPr>
      <w:r>
        <w:rPr>
          <w:iCs/>
          <w:sz w:val="26"/>
          <w:szCs w:val="26"/>
          <w:lang w:val="es-PE"/>
        </w:rPr>
        <w:t>¡Qué fácil es convencer a ciertas personas que una piedra, un collar, una sortija, un cristal o cualquier otra cosa que le vendan está llena de energía positiva y de felicidad! ¡Qué fácilmente hablan de felicidad! Habría que preguntarles a cada uno de ellos: ¿Eres tú feliz? ¿Cómo vas a dar la felicidad a otros si tú no la tienes? ¿Cómo vas a enseñar cómo tenerla si tú no la vives? ¿Por qué engañas con tus cuentos? Claro, pueden decirte, es una manera de vivir y aprovecharse de la credulidad de la gente, que pide salud y felicidad y está dispuesta a pagar lo que sea por conseguirla.</w:t>
      </w:r>
    </w:p>
    <w:p>
      <w:pPr>
        <w:pStyle w:val="Normal"/>
        <w:ind w:firstLine="709"/>
        <w:jc w:val="both"/>
        <w:rPr>
          <w:iCs/>
          <w:sz w:val="26"/>
          <w:szCs w:val="26"/>
          <w:lang w:val="es-PE"/>
        </w:rPr>
      </w:pPr>
      <w:r>
        <w:rPr>
          <w:iCs/>
          <w:sz w:val="26"/>
          <w:szCs w:val="26"/>
          <w:lang w:val="es-PE"/>
        </w:rPr>
      </w:r>
    </w:p>
    <w:p>
      <w:pPr>
        <w:pStyle w:val="Normal"/>
        <w:ind w:firstLine="709"/>
        <w:jc w:val="both"/>
        <w:rPr>
          <w:iCs/>
          <w:sz w:val="26"/>
          <w:szCs w:val="26"/>
          <w:lang w:val="es-PE"/>
        </w:rPr>
      </w:pPr>
      <w:r>
        <w:rPr>
          <w:iCs/>
          <w:sz w:val="26"/>
          <w:szCs w:val="26"/>
          <w:lang w:val="es-PE"/>
        </w:rPr>
        <w:t>También podemos preguntar: Tú dices que puedes conocer el futuro, ¿por qué no aciertas el número premiado que saldrá de la lotería o de las apuestas para hacerte millonario sin necesidad de engañar a otros? Pero la respuesta es clara: porque no puede adivinar ni dar a nadie la felicidad, que no tiene.</w:t>
      </w:r>
    </w:p>
    <w:p>
      <w:pPr>
        <w:pStyle w:val="Normal"/>
        <w:ind w:firstLine="709"/>
        <w:jc w:val="both"/>
        <w:rPr>
          <w:iCs/>
          <w:sz w:val="26"/>
          <w:szCs w:val="26"/>
          <w:lang w:val="es-PE"/>
        </w:rPr>
      </w:pPr>
      <w:r>
        <w:rPr>
          <w:iCs/>
          <w:sz w:val="26"/>
          <w:szCs w:val="26"/>
          <w:lang w:val="es-PE"/>
        </w:rPr>
      </w:r>
    </w:p>
    <w:p>
      <w:pPr>
        <w:pStyle w:val="Normal"/>
        <w:ind w:firstLine="709"/>
        <w:jc w:val="both"/>
        <w:rPr>
          <w:iCs/>
          <w:sz w:val="26"/>
          <w:szCs w:val="26"/>
          <w:lang w:val="es-PE"/>
        </w:rPr>
      </w:pPr>
      <w:r>
        <w:rPr>
          <w:iCs/>
          <w:sz w:val="26"/>
          <w:szCs w:val="26"/>
          <w:lang w:val="es-PE"/>
        </w:rPr>
        <w:t xml:space="preserve">El esoterismo crea una mentalidad del no hacer, del no actuar, esperando que algún poder externo y fácil pueda resolver todos los problemas sin esfuerzo personal. La ideología esotérica es fuertemente deseducadora de los jóvenes, pues no les ayuda a esforzarse. Es la ley del </w:t>
      </w:r>
      <w:r>
        <w:rPr>
          <w:i/>
          <w:sz w:val="26"/>
          <w:szCs w:val="26"/>
          <w:lang w:val="es-PE"/>
        </w:rPr>
        <w:t>quiero todo e inmediatamente</w:t>
      </w:r>
      <w:r>
        <w:rPr>
          <w:iCs/>
          <w:sz w:val="26"/>
          <w:szCs w:val="26"/>
          <w:lang w:val="es-PE"/>
        </w:rPr>
        <w:t>. En vez de usar la cabeza y la voluntad para conseguir algo, confía en las cartas o en el horóscopo y esto lo aplica lo mismo para aprobar un examen que para conseguir el carnet de conducir o para salir con una chica que le gusta.</w:t>
      </w:r>
    </w:p>
    <w:p>
      <w:pPr>
        <w:pStyle w:val="Normal"/>
        <w:jc w:val="both"/>
        <w:rPr>
          <w:iCs/>
          <w:sz w:val="26"/>
          <w:szCs w:val="26"/>
          <w:lang w:val="es-PE"/>
        </w:rPr>
      </w:pPr>
      <w:r>
        <w:rPr>
          <w:iCs/>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SUPERSTICIONES</w:t>
      </w:r>
    </w:p>
    <w:p>
      <w:pPr>
        <w:pStyle w:val="Normal"/>
        <w:jc w:val="both"/>
        <w:rPr>
          <w:b/>
          <w:b/>
          <w:bCs/>
          <w:sz w:val="26"/>
          <w:szCs w:val="26"/>
          <w:lang w:val="es-PE"/>
        </w:rPr>
      </w:pPr>
      <w:r>
        <w:rPr>
          <w:b/>
          <w:bCs/>
          <w:sz w:val="26"/>
          <w:szCs w:val="26"/>
          <w:lang w:val="es-PE"/>
        </w:rPr>
      </w:r>
    </w:p>
    <w:p>
      <w:pPr>
        <w:pStyle w:val="Normal"/>
        <w:ind w:firstLine="708"/>
        <w:jc w:val="both"/>
        <w:rPr>
          <w:sz w:val="26"/>
          <w:szCs w:val="26"/>
        </w:rPr>
      </w:pPr>
      <w:r>
        <w:rPr>
          <w:sz w:val="26"/>
          <w:szCs w:val="26"/>
        </w:rPr>
        <w:t xml:space="preserve">Hay revistas juveniles con mucho contenido mágico, esotérico y supersticioso. Por ejemplo, en la revista mensual de Disney, </w:t>
      </w:r>
      <w:r>
        <w:rPr>
          <w:i/>
          <w:iCs/>
          <w:sz w:val="26"/>
          <w:szCs w:val="26"/>
        </w:rPr>
        <w:t>Witch</w:t>
      </w:r>
      <w:r>
        <w:rPr>
          <w:sz w:val="26"/>
          <w:szCs w:val="26"/>
        </w:rPr>
        <w:t xml:space="preserve"> (bruja), de abril del 2001, se dice a las adolescentes nacidas bajo el signo de capricornio: </w:t>
      </w:r>
      <w:r>
        <w:rPr>
          <w:i/>
          <w:iCs/>
          <w:sz w:val="26"/>
          <w:szCs w:val="26"/>
        </w:rPr>
        <w:t>el animal que te traerá suerte es la cabra. Pon una foto suya en tu mochila y te sentirás decidida e inamovible como ella.</w:t>
      </w:r>
      <w:r>
        <w:rPr>
          <w:sz w:val="26"/>
          <w:szCs w:val="26"/>
        </w:rPr>
        <w:t xml:space="preserve"> Para aries: </w:t>
      </w:r>
      <w:r>
        <w:rPr>
          <w:i/>
          <w:iCs/>
          <w:sz w:val="26"/>
          <w:szCs w:val="26"/>
        </w:rPr>
        <w:t xml:space="preserve">éste es el mes ideal para las magias de amor; el día trece escribe en un papelito rojo el nombre del chico que te gusta. Dale tiempo y la situación mejorará... </w:t>
      </w:r>
      <w:r>
        <w:rPr>
          <w:sz w:val="26"/>
          <w:szCs w:val="26"/>
        </w:rPr>
        <w:t xml:space="preserve">En números siguientes, habla de que para solucionar sus problemas, deben beber infusiones de menta, poner granos de arroz en contenedores de cristal, exponer dijes a los rayos del sol, tener hojas de abedul debajo de la almohada y una pizca de artemisa dentro de los zapatos. En el cuarto número de </w:t>
      </w:r>
      <w:r>
        <w:rPr>
          <w:i/>
          <w:iCs/>
          <w:sz w:val="26"/>
          <w:szCs w:val="26"/>
        </w:rPr>
        <w:t>Witch</w:t>
      </w:r>
      <w:r>
        <w:rPr>
          <w:sz w:val="26"/>
          <w:szCs w:val="26"/>
        </w:rPr>
        <w:t>, de junio del 2001, ofrecieron como obsequio a sus lectoras una gargantilla talismán.</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stas supersticiones se suman a otras que cree mucha gente. Dicen que los gatos negros dan mala suerte o el pasar por debajo de una escalera o romper un espejo. Aseguran que el número trece o martes trece resultan fatales. No se debe dejar una cartera en el suelo ni menos regar la sal. La noche del 31 de diciembre hay que llevar ropas íntimas amarillas y comer doce uvas al toque de las doce campanadas de medianoche para tener suerte durante el nuevo año, y salir a la calle a dar una vuelta con una maleta, para poder tener buenos viaje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Algunos creen que tocar madera o hierro protege de la mala suerte, cuando se habla de algo peligroso o pasa un funeral o mientras se oye el sonido de la sirena... No faltan quienes creen que poner detrás de la puerta una mata de sábila o una herradura, protege del mal. Algunos dicen que el trébol de cuatro hojas aleja todas las desgracias. Y no faltan quienes creen que con sólo repetir ciertas oraciones un número determinado de veces, se van a cumplir nuestros deseos. O escribiendo las famosas cadenas de san Judas Tadeo o de otros santos, que son copiadas 80 veces y dejadas en iglesias diferentes; pues, de otro modo, pueden sucederle desgracia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Algunos piden agua bendita de siete iglesias para que tenga más efecto. En algunos lugares, tienen la costumbre supersticiosa de tener una planta llamada </w:t>
      </w:r>
      <w:r>
        <w:rPr>
          <w:i/>
          <w:iCs/>
          <w:sz w:val="26"/>
          <w:szCs w:val="26"/>
        </w:rPr>
        <w:t xml:space="preserve">planta mágica </w:t>
      </w:r>
      <w:r>
        <w:rPr>
          <w:sz w:val="26"/>
          <w:szCs w:val="26"/>
        </w:rPr>
        <w:t xml:space="preserve">o </w:t>
      </w:r>
      <w:r>
        <w:rPr>
          <w:i/>
          <w:iCs/>
          <w:sz w:val="26"/>
          <w:szCs w:val="26"/>
        </w:rPr>
        <w:t>planta de la felicidad</w:t>
      </w:r>
      <w:r>
        <w:rPr>
          <w:sz w:val="26"/>
          <w:szCs w:val="26"/>
        </w:rPr>
        <w:t>. Deben regarla una vez al día, expresando un deseo y pronunciando una palabra particular y creen que todo se cumplirá. Tampoco faltan quienes consiguen de los magos velas o incienso o hierbas para la suerte. Los mismos magos tienen imágenes religiosas en sus consultorios o rezan algunas oraciones, para dar tranquilidad a los clientes y hacer más eficaces sus ritos anticristian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STROLOGÍA</w:t>
      </w:r>
    </w:p>
    <w:p>
      <w:pPr>
        <w:pStyle w:val="Normal"/>
        <w:jc w:val="both"/>
        <w:rPr>
          <w:b/>
          <w:b/>
          <w:bCs/>
          <w:sz w:val="26"/>
          <w:szCs w:val="26"/>
          <w:lang w:val="es-PE"/>
        </w:rPr>
      </w:pPr>
      <w:r>
        <w:rPr>
          <w:b/>
          <w:bCs/>
          <w:sz w:val="26"/>
          <w:szCs w:val="26"/>
          <w:lang w:val="es-PE"/>
        </w:rPr>
      </w:r>
    </w:p>
    <w:p>
      <w:pPr>
        <w:pStyle w:val="Normal"/>
        <w:ind w:firstLine="708"/>
        <w:jc w:val="both"/>
        <w:rPr>
          <w:sz w:val="26"/>
          <w:szCs w:val="26"/>
        </w:rPr>
      </w:pPr>
      <w:r>
        <w:rPr>
          <w:sz w:val="26"/>
          <w:szCs w:val="26"/>
        </w:rPr>
        <w:t>Hay muchos incautos, que leen los horóscopos en el periódico o en las revistas, como si fueran infalibles. Muchos los consultan como una guía práctica para sus vidas para ver si les irá bien en tal negocio o en la elección de pareja o para decidir sobre cualquier problema personal, en vez de confiar en Dios y en su providencia personal. Hay quienes planifican sus hijos para que nazcan bajo tal o cual signo del zodíaco, que le dará mejor suerte, como si el destino de cada uno estuviera escrito en las estrella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Estos fervorosos seguidores de los horóscopos, no se dan cuenta de que la creencia de que el Universo está rodeado de doce constelaciones, que dan origen a los doce signos del zodíaco, hace tiempo que se conoce como errónea, pues la ciencia moderna ha descubierto que no son doce las constelaciones sino catorce, lo que hace que todos los horóscopos, basados en los doce signos del zodíaco, sean equivocados.</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Además, el acudir a los astros para conocer el futuro está prohibido por Dios, que nos dice en su Palabra: </w:t>
      </w:r>
      <w:r>
        <w:rPr>
          <w:i/>
          <w:iCs/>
          <w:sz w:val="26"/>
          <w:szCs w:val="26"/>
        </w:rPr>
        <w:t xml:space="preserve">Estás cansado de consultar. Que se presenten y te salven los que describen los cielos, los que observan las estrellas y te hacen saber cada mes lo que te sucederá </w:t>
      </w:r>
      <w:r>
        <w:rPr>
          <w:sz w:val="26"/>
          <w:szCs w:val="26"/>
        </w:rPr>
        <w:t>(Is 47, 13-15).</w:t>
      </w:r>
    </w:p>
    <w:p>
      <w:pPr>
        <w:pStyle w:val="Normal"/>
        <w:ind w:firstLine="708"/>
        <w:jc w:val="both"/>
        <w:rPr>
          <w:sz w:val="26"/>
          <w:szCs w:val="26"/>
        </w:rPr>
      </w:pPr>
      <w:r>
        <w:rPr>
          <w:sz w:val="26"/>
          <w:szCs w:val="26"/>
        </w:rPr>
      </w:r>
    </w:p>
    <w:p>
      <w:pPr>
        <w:pStyle w:val="Normal"/>
        <w:ind w:firstLine="708"/>
        <w:jc w:val="both"/>
        <w:rPr>
          <w:sz w:val="26"/>
          <w:szCs w:val="26"/>
        </w:rPr>
      </w:pPr>
      <w:r>
        <w:rPr>
          <w:sz w:val="26"/>
          <w:szCs w:val="26"/>
        </w:rPr>
        <w:t xml:space="preserve">La Iglesia nos dice que </w:t>
      </w:r>
      <w:r>
        <w:rPr>
          <w:i/>
          <w:iCs/>
          <w:sz w:val="26"/>
          <w:szCs w:val="26"/>
        </w:rPr>
        <w:t>la superstición es una perversión de la religión</w:t>
      </w:r>
      <w:r>
        <w:rPr>
          <w:sz w:val="26"/>
          <w:szCs w:val="26"/>
        </w:rPr>
        <w:t xml:space="preserve"> (Cat 2110).</w:t>
      </w:r>
    </w:p>
    <w:p>
      <w:pPr>
        <w:pStyle w:val="Normal"/>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Hace un tiempo, 258 científicos del mundo entero firmaron un manifiesto para desengañar al pueblo crédulo de la astrología:</w:t>
      </w:r>
    </w:p>
    <w:p>
      <w:pPr>
        <w:pStyle w:val="Normal"/>
        <w:jc w:val="both"/>
        <w:rPr>
          <w:sz w:val="26"/>
          <w:szCs w:val="26"/>
          <w:lang w:val="es-PE"/>
        </w:rPr>
      </w:pPr>
      <w:r>
        <w:rPr>
          <w:sz w:val="26"/>
          <w:szCs w:val="26"/>
          <w:lang w:val="es-PE"/>
        </w:rPr>
      </w:r>
    </w:p>
    <w:p>
      <w:pPr>
        <w:pStyle w:val="Normal"/>
        <w:ind w:firstLine="708"/>
        <w:jc w:val="both"/>
        <w:rPr>
          <w:i/>
          <w:i/>
          <w:iCs/>
          <w:sz w:val="26"/>
          <w:szCs w:val="26"/>
          <w:lang w:val="es-PE"/>
        </w:rPr>
      </w:pPr>
      <w:r>
        <w:rPr>
          <w:i/>
          <w:iCs/>
          <w:sz w:val="26"/>
          <w:szCs w:val="26"/>
          <w:lang w:val="es-PE"/>
        </w:rPr>
        <w:t xml:space="preserve">Es simplemente un error imaginar que las fuerzas ejercidas por las estrellas y los planetas en el momento de nuestro nacimiento, pueden, de alguna forma, determinar nuestro futuro. Tampoco es verdad que la posición de los objetos celestes hagan que ciertos días o períodos de tiempo sean más favorables para emprender algún tipo de actividad o que el signo, bajo el que uno ha nacido, determine la compatibilidad de su relación con otras personas. Creemos que ha llegado el momento de rechazar vigorosamente las afirmaciones pretenciosas de los astrólogos charlatanes. Quienes continúan teniendo fe en la astrología, lo hacen, a pesar de que no hay ninguna base científica para sus creencias y sí una fuerte evidencia de lo contrario </w:t>
      </w:r>
      <w:r>
        <w:rPr>
          <w:rStyle w:val="FootnoteCharacters"/>
          <w:rStyle w:val="FootnoteAnchor"/>
          <w:i/>
          <w:iCs/>
          <w:sz w:val="26"/>
          <w:szCs w:val="26"/>
          <w:lang w:val="es-PE"/>
        </w:rPr>
        <w:footnoteReference w:id="2"/>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8"/>
        <w:jc w:val="both"/>
        <w:rPr>
          <w:sz w:val="26"/>
          <w:szCs w:val="26"/>
          <w:lang w:val="es-PE"/>
        </w:rPr>
      </w:pPr>
      <w:r>
        <w:rPr>
          <w:sz w:val="26"/>
          <w:szCs w:val="26"/>
          <w:lang w:val="es-PE"/>
        </w:rPr>
        <w:t xml:space="preserve">Uno de los argumentos más comunes usados en contra de la astrología es que las afirmaciones de los astrólogos quedaron obsoletas hace mucho tiempo. La mayoría de los astrólogos hablan de 12 signos del zodiaco, es decir, de doce constelaciones, cuando realmente son 14. Y esto hace que todos los horóscopos estén equivocados. Simplemente están hechos por charlatanes a sueldo. La astróloga Elizabeth Teissier dice: </w:t>
      </w:r>
      <w:r>
        <w:rPr>
          <w:i/>
          <w:iCs/>
          <w:sz w:val="26"/>
          <w:szCs w:val="26"/>
          <w:lang w:val="es-PE"/>
        </w:rPr>
        <w:t xml:space="preserve">El sol termina en el mismo lugar del cielo en la misma fecha cada año. </w:t>
      </w:r>
      <w:r>
        <w:rPr>
          <w:sz w:val="26"/>
          <w:szCs w:val="26"/>
          <w:lang w:val="es-PE"/>
        </w:rPr>
        <w:t>Esto lo dice como base para sostener que la gente con la misma fecha de nacimiento tiene la misma influencia planetaria sin importar la diferencia de años. Georges Chaprak (premio Nobel de física) y Broch puntualizaron que en realidad cada año hay una diferencia de 22 millones de millas entre la posición de la tierra en dos fechas determinadas en distintos años, por lo que no pueden recibir la misma influencia según la astrología. En tan solo un periodo de 40 años la diferencia llega a ser mayor que 780.000 millas, debido también en parte a la precisión de los equinoccios.</w:t>
      </w:r>
    </w:p>
    <w:p>
      <w:pPr>
        <w:pStyle w:val="Normal"/>
        <w:ind w:firstLine="708"/>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En 1967 el francés Michel Gauquelin (1928-1991) realizó un estudio acerca de la astrología. Envió los datos de lugar, fecha y hora de nacimiento del conocido asesino en serie francés Marcel Petiot (1897-1946), quien robó y asesinó a 27 judíos alemanes, que habían escapado de los nazis durante la segunda guerra mundial, por lo que fue guillotinado en 1946. Envió los datos a la empresa Ordinastral que afirmaba que por 70 francos realizaba estudios psicológicos por computadora. El astrólogo, creyendo que los datos pertenecían al propio Gauquelin, describió las características y los hechos de la vida de Gauquelin (psicólogo y estadístico). Como se ve, un fraude total.</w:t>
      </w:r>
    </w:p>
    <w:p>
      <w:pPr>
        <w:pStyle w:val="Normal"/>
        <w:ind w:firstLine="708"/>
        <w:jc w:val="both"/>
        <w:rPr>
          <w:sz w:val="26"/>
          <w:szCs w:val="26"/>
          <w:lang w:val="es-PE"/>
        </w:rPr>
      </w:pPr>
      <w:r>
        <w:rPr>
          <w:sz w:val="26"/>
          <w:szCs w:val="26"/>
          <w:lang w:val="es-PE"/>
        </w:rPr>
      </w:r>
    </w:p>
    <w:p>
      <w:pPr>
        <w:pStyle w:val="Normal"/>
        <w:ind w:firstLine="708"/>
        <w:jc w:val="both"/>
        <w:rPr>
          <w:sz w:val="26"/>
          <w:szCs w:val="26"/>
          <w:lang w:val="es-PE"/>
        </w:rPr>
      </w:pPr>
      <w:r>
        <w:rPr>
          <w:sz w:val="26"/>
          <w:szCs w:val="26"/>
          <w:lang w:val="es-PE"/>
        </w:rPr>
        <w:t xml:space="preserve">Por otra parte, Gauquelin puso un anuncio en el periódico de París </w:t>
      </w:r>
      <w:r>
        <w:rPr>
          <w:i/>
          <w:iCs/>
          <w:sz w:val="26"/>
          <w:szCs w:val="26"/>
          <w:lang w:val="es-PE"/>
        </w:rPr>
        <w:t>Ici-Paris</w:t>
      </w:r>
      <w:r>
        <w:rPr>
          <w:sz w:val="26"/>
          <w:szCs w:val="26"/>
          <w:lang w:val="es-PE"/>
        </w:rPr>
        <w:t xml:space="preserve">, ofreciéndose a enviar gratis un horóscopo personal. Solamente pedía su nombre, dirección, fecha y lugar de nacimiento. Respondieron 135 personas y Gauquelin les envió los datos de Petiot, el asesino. Y a la vez enviaba un formulario para rellenarlo sobre si se habían reconocido en el retrato psicológico que les había enviado. El 94% aseguró que el retrato psicológico describía perfectamente su personalidad, el 80% que describía perfectamente el ciclo de acontecimientos de su vida. Algunas respuestas decían: </w:t>
      </w:r>
      <w:r>
        <w:rPr>
          <w:i/>
          <w:iCs/>
          <w:sz w:val="26"/>
          <w:szCs w:val="26"/>
          <w:lang w:val="es-PE"/>
        </w:rPr>
        <w:t xml:space="preserve">El trabajo hecho por la máquina es maravilloso. </w:t>
      </w:r>
      <w:r>
        <w:rPr>
          <w:sz w:val="26"/>
          <w:szCs w:val="26"/>
          <w:lang w:val="es-PE"/>
        </w:rPr>
        <w:t>La conclusión de Gauquelin era que, a pesar de no haber intervenido en nada al hacer el horóscopo y enviar datos falsos, pues eran del asesino Petiot, la gente quedaba muy satisfecha. ¿Dónde estaban las estrellas para decir algo apropiado? Una simple máquina había dado datos generales y todos contentos. Era un fraude, pero la gente se deja engañar con facilidad y cree lo que le digan, sobre todo si tiene visos de científico.</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Además, si pensamos que todo depende de los astros, ¿en dónde queda nuestra libertad personal y nuestra felicidad? Seríamos simplemente monigotes o robots manejados desde lejos por la posición de las estrellas, lo que es incompatible con la libertad humana y con la idea cristiana de que la felicidad o infelicidad eterna depende de nuestros propios actos, realizados con conocimiento y libertad.</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ADIVINACIÓN</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Según el Catecismo de la Iglesia católica, todas las formas de adivinación deben rechazarse: el recurso a Satán o a los demonios, la evocación de los muertos y otras prácticas que equivocadamente se supone desvelan el porvenir. La consulta de horóscopos, la astrología, la quiromancia, la interpretación de presagios y de suertes, los fenómenos de visión, el recurso a médiums, encierran la voluntad de poder sobre el tiempo, la historia y finalmente sobre los hombres, a la vez que un deseo de granjearse la protección de poderes ocult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Todas las prácticas de magia o de hechicería mediante las que se pretende domesticar potencias ocultas para ponerlas a su servicio y obtener un poder sobrenatural sobre el prójimo, aunque sea para procurar la salud, son gravemente contrarias a la virtud de la religión. Estas prácticas son más condenables aún, cuando van acompañadas de una intención de dañar a otro, recurran o no a la intervención de los demonios. Llevar amuletos es también reprensible. El espiritismo implica con frecuencia prácticas adivinatorias o mágicas. Por eso la Iglesia advierte a los fieles que se guarden de él (Catecismo N</w:t>
      </w:r>
      <w:r>
        <w:rPr>
          <w:sz w:val="26"/>
          <w:szCs w:val="26"/>
          <w:vertAlign w:val="superscript"/>
          <w:lang w:val="es-PE"/>
        </w:rPr>
        <w:t>os</w:t>
      </w:r>
      <w:r>
        <w:rPr>
          <w:sz w:val="26"/>
          <w:szCs w:val="26"/>
          <w:lang w:val="es-PE"/>
        </w:rPr>
        <w:t>. 2115, 2116 y 2117).</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MAGIA</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 xml:space="preserve">Por magia podemos entender toda clase de ritos con los que se pretenden canalizar las fuerzas ocultas para conseguir nuestros deseos. Algunos magos hacen rituales mágicos para que uno tenga suerte en sus negocios, para que tenga trabajo, para curar enfermedades o para conseguir a la persona amada. Cuando hacen magia negra para hacer daño, con la ayuda del demonio, se llaman brujos; y adivinos, cuando tratan de conocer el futuro. </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cuanto a la magia, podemos aludir aquí a Harry Potter, un personaje famoso en todo el mundo a través de los libros de la Sra. Rowling, la autora inglesa, que ha fomentado entre los niños, jóvenes y adultos, el mundo de la magia. Harry Potter es un aprendiz de mago que usa su varita mágica para hacer ciertos ritos con su capa de mago. Aparte de que muchas de sus actitudes no son muy éticas, pues pareciera que para hacer el bien se justifican algunos medios no éticos como la mentira, de hecho, la Harrimanía hace que muchas personas, y no sólo niños, se aficionen a este mundo mágic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ciertas ciudades hay tiendas especializadas en vender cualquier cosa de las que usa Harry Potter como la varita mágica, su capa, etc. Y esto puede hacer mucho daño, si creen seriamente en la magia y ponen su confianza en las fuerzas mágicas en vez de confiar en Dios. Esto lleva a muchos jóvenes a llevar amuletos y talismanes. Y, cuando tienen problemas, tratan de solucionarlos por medio de magos en vez de luchar, trabajar y esforzarse con su propias fuerzas, confiando en Dios. Es la cultura de lo fácil, como si todo se consiguiera con dinero y con poderes superiores y no con nuestro esfuerzo y la ayuda de Di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iertamente, la magia es un buen negocio para muchos magos y adivinos que hacen mucha propaganda en las páginas amarillas, en radio, televisión, internet... Se presentan más o menos así:</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N.N., un gran profesional que dirige desde hace más de veinte años el centro de ciencias ocultas de... Su magia no tiene límites y puede ayudarlo en todo lo que necesite, no importa cuál sea su problema. Le ayudará en casos de negatividad, amor, dinero, trabajo... Llame ahora mismo al teléfon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N.N. experta en todo tipo de magia. Tiene un equipo proveniente de todas partes del mundo para resolver todos sus problemas... Si tu compañero te traiciona, si tienes problemas de amor, si eres desafortunado o tienes problemas en el trabajo... Si necesitas consejos, llama rápidamente al teléfono... Máxima reserva. No serás defraudad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Realmente, hay muchos magos charlatanes, que tienen una soberbia poco común. No pueden ni siquiera evitar un resfrío en sí mismos y hablan de tener poderes para hacer cualquier cosa y curar cualquier enfermedad... Lo malo es cuando trabajan directamente con el diablo y, entonces, ya no son magos, son verdaderos brujos o magos negros, pues hacen magia negra. Pero, en todos los casos, tienen una habilidad maléfica para crear en los clientes una dependencia para sacarles sin compasión hasta el último centavo. </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ada vez que el cliente va a visitarlos, tienen algo nuevo que darles o que decirles. Nunca le dirán que ya está todo solucionado y que ya no necesita ir más a su consultorio. A veces, dan velas o incienso, polvos de amor, hierbas mágicas o saquitos cosidos, que no hay que abrir, o diversas clases de talismanes o amuletos para atraer la suerte o protegerse de las fuerzas negativas. Nunca le dirán que vaya a rezar a la iglesia para solucionar sus problemas, sino que regresen cada cierto tiempo para recargar los talismanes o para nuevas consultas.</w:t>
      </w:r>
    </w:p>
    <w:p>
      <w:pPr>
        <w:pStyle w:val="Normal"/>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El padre Francesco Bamonte cuenta el caso de una maga de 53 años, divorciada, que gana un promedio de seis mil euros por semana, sin pagar impuestos: </w:t>
      </w:r>
      <w:r>
        <w:rPr>
          <w:i/>
          <w:iCs/>
          <w:sz w:val="26"/>
          <w:szCs w:val="26"/>
          <w:lang w:val="es-PE"/>
        </w:rPr>
        <w:t>Un día, una señora se le acercó para hablarle de su hijo muerto y ella le dijo que sus familiares querían matar también a su otro hijo y que era necesario hacer cuanto antes, ritos poderosos de protección, pero que eso le iba a resultar caro. Al decirle la mujer que no tenía dinero y que sólo tenía la casa donde vivía, ella le dijo que la vendiera, pues para salvar la vida de su hijo hacía falta hacer cualquier sacrificio. Esta misma maga tiene muñecos de cera para dárselos a los clientes que quieren hacer daño a alguna persona y ella los traspasa con alfileres para que, después, los entierren en un cementerio o en la casa del enemigo o en otro lugar apropiado. A veces, mete odio contra algunos familiares, acusándolos de ser los causantes de los males del cliente. Hace maleficios, cuando se lo piden. Y, si la visita algún hombre de su gusto, le pide, como parte de su curación, tener relaciones sexuales con ell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Da a los clientes talismanes contra cualquier tipo de adversidad, pidiendo mucho dinero por ello. A varias clientes embarazadas les ha exigido con insistencia que abortaran. Y, frecuentemente, habla mal del Papa y de los sacerdotes, aconsejando que no vayan a la iglesia </w:t>
      </w:r>
      <w:r>
        <w:rPr>
          <w:rStyle w:val="FootnoteCharacters"/>
          <w:rStyle w:val="FootnoteAnchor"/>
          <w:i/>
          <w:iCs/>
          <w:sz w:val="26"/>
          <w:szCs w:val="26"/>
          <w:lang w:val="es-PE"/>
        </w:rPr>
        <w:footnoteReference w:id="3"/>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A veces, estos magos piden ir a la casa del cliente para ver cuáles son los objetos que exhalan negatividad o están embrujados y de los cuales proviene el daño a la familia. Con frecuencia, escogen joyas u objetos de oro o plata, y se los llevan para evitar el daño, pero aprovechándose de la ingenuidad de sus clientes, pues estos objetos valen mucho dinero y van a adornar sus casas o los venderán a otr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s conocido también que, con frecuencia, contratan los servicios de investigadores privados, a quienes pagan bien, para que les den todos los datos referentes al cliente, para así poder deslumbrarlo en la próxima cita, haciéndole creer que todo eso lo sabe por sus dotes de vidente. A veces, tienen sus colaboradores, que hacen este trabajo, pues trabajando en equipo es más fácil conseguir del cliente el mayor provecho posible. Y, si en algún caso, el cliente se siente engañado y quiere acusarlo a la policía, lo amenazan con maleficios de muerte o con ritos mágicos para hacerle dañ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Un mago convertido decía: </w:t>
      </w:r>
      <w:r>
        <w:rPr>
          <w:i/>
          <w:iCs/>
          <w:sz w:val="26"/>
          <w:szCs w:val="26"/>
          <w:lang w:val="es-PE"/>
        </w:rPr>
        <w:t>¿Saben por qué un talismán cuesta 100 euros y otro 500 euros? Porque sobre uno han blasfemado 100 veces contra la Virgen María o contra Jesucristo, y en el otro han blasfemado 500 veces.</w:t>
      </w:r>
    </w:p>
    <w:p>
      <w:pPr>
        <w:pStyle w:val="Normal"/>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Otra maga convertida, que comenzó como jugando, decía: </w:t>
      </w:r>
      <w:r>
        <w:rPr>
          <w:i/>
          <w:iCs/>
          <w:sz w:val="26"/>
          <w:szCs w:val="26"/>
          <w:lang w:val="es-PE"/>
        </w:rPr>
        <w:t>En un cierto momento de mi vida, comencé a decir a mis amigas que yo tenía poderes y que podía quitar el mal de ojo. En un plato, mezclaba agua y sal y, después, echaba unas gotas de aceite y creía ver imágenes de personas y yo adivinaba ciertas cosas. Mis amigas me agradecían y yo estaba contenta de ayudarlas. Pero la cosa iba aumentando más y más. De la práctica espontánea, pasé a prácticas de magia como la quiromancia, la cartomancia, espiritismo... Pero me sentía muy mal interiormente y me vinieron dudas de si estaba haciendo bien. Un día, me aconsejaron ir a un sacerdote exorcista y me dijo que aquello que hacía, aunque no lo supiera, era algo del diablo.</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Así que me alejé totalmente de esas cosas y así pude descubrir de nuevo la paz interior que había perdido. Por eso, ahora os digo: Rezad a Jesús y aceptad su voluntad y no busquéis solucionar los problemas, adivinando el futuro. El futuro está en las manos de Dios, confiad en Él </w:t>
      </w:r>
      <w:r>
        <w:rPr>
          <w:rStyle w:val="FootnoteCharacters"/>
          <w:rStyle w:val="FootnoteAnchor"/>
          <w:i/>
          <w:iCs/>
          <w:sz w:val="26"/>
          <w:szCs w:val="26"/>
          <w:lang w:val="es-PE"/>
        </w:rPr>
        <w:footnoteReference w:id="4"/>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Lo curioso de la magia es que, según investigaciones realizadas por centros especializados y, concretamente, por el estudioso del fenómeno de la magia, Massimo Introvigne, quienes más creen en estas cosas son los jóvenes y los profesionales que tienen títulos universitarios. Cree más la gente culta y los ricos que los pobres o analfabetos. Por eso, decía el obispo Giuseppe Casale que la magia es el opio de la burguesí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Veamos ahora algunos ejemplos: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rPr>
        <w:t xml:space="preserve">- </w:t>
      </w:r>
      <w:r>
        <w:rPr>
          <w:i/>
          <w:iCs/>
          <w:sz w:val="26"/>
          <w:szCs w:val="26"/>
          <w:lang w:val="es-PE"/>
        </w:rPr>
        <w:t xml:space="preserve">Soy una señora de edad media, católica creyente. Hace unos años estaba atravesando un período no muy bueno y una amiga me dio el teléfono de un cartomante (adivino), diciéndome que me ayudaría. Fui a la consulta y vi mucha gente. Debí esperar casi tres horas para ser atendida. Cuando llegué, le conté mis problemas: “Soy viuda y he quedado sola después de que mi hijo se ha casado hace dos años. Ahora me quieren quitar mi casa”. El cartomante mezcló las cartas y me dijo con seguridad que podía estar tranquila, porque veía en las cartas que no me la quitarían. Yo me quedé tranquila; pero, después de poco tiempo, me la quitaron. La profecía del cartomante había sido falsa y me convencí de que los magos y cartomantes son todos unos embusteros </w:t>
      </w:r>
      <w:r>
        <w:rPr>
          <w:rStyle w:val="FootnoteCharacters"/>
          <w:rStyle w:val="FootnoteAnchor"/>
          <w:i/>
          <w:iCs/>
          <w:sz w:val="26"/>
          <w:szCs w:val="26"/>
          <w:lang w:val="es-PE"/>
        </w:rPr>
        <w:footnoteReference w:id="5"/>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rPr>
        <w:t xml:space="preserve">- </w:t>
      </w:r>
      <w:r>
        <w:rPr>
          <w:i/>
          <w:iCs/>
          <w:sz w:val="26"/>
          <w:szCs w:val="26"/>
          <w:lang w:val="es-PE"/>
        </w:rPr>
        <w:t>Hace algunos años estábamos preocupados por el futuro de nuestro hijo y acudimos a un mago para pedirle ayuda para que nuestro hijo dejase a la chica que creíamos no le convenía. El mago nos dijo que le habían hecho daño, que le habían dado a comer un chocolatito sobre el que habían hecho un maleficio y que debíamos tener en casa un poderoso talismán para evitar el daño que podían ocasionarle. El precio de este talismán era de unos 4.000 euros y nos garantizó que en 15 días estaría solucionado el problem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Compramos el talismán y, después de 15 días, volvimos para decirle que las cosas seguían igual que antes. Entonces, el mago nos dijo: “No se preocupen, yo tengo un colaborador que tiene un gran poder para estos casos”. Nos llevó al colaborador y éste nos dijo: “A su hijo, además de haberle dado un chocolate maleficiado, le han hecho macumba muy potente, pues han tomado el corazón de una paloma y lo han atravesado con muchos alfileres y después lo han enterrado a los pies de un ciprés. Pero no se preocupen, en 15 días yo puedo solucionarlo todo”. Nosotros le creímos y le dimos 1.500 euro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Pero nada cambió y nuestro hijo se volvió más nervioso y casi no comía ni dormía. Fuimos al médico y nos dio tranquilizantes, porque dijo que no tenía ninguna enfermedad.</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A los pocos días, buscamos otra solución en una cartomante, que hacía propaganda por televisión. Nos dijo que el asunto era muy grave, pero que ella podía solucionarlo en poco tiempo y pidió la dirección de nuestra casa. Al día siguiente, vino y quiso ver toda la casa. Y dijo: “Le han hecho macumba, pero todavía estamos a tiempo para salvarlo de la muerte y yo puedo resolver el problema en 48 horas por 5.000 euros”. Pero pasaron las 48 horas y todo seguía igual. La llamamos y nos dijo que estaba ocupada, que llamáramos dentro de media hora y así lo hicimos otras tres veces; a la cuarta vez, nos contestó de mala manera y, cuando le dijimos que la acusaríamos a la policía, nos amenazó de hacernos daño en nuestro negocio.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Después de estas experiencias negativas, fuimos a ver a un sacerdote y así comenzamos un camino hacia Dios que nos ayudó a encontrar la paz interior. Antes íbamos a misa, de vez en cuando, y nuestra fe era muy superficial. Ahora oramos por nuestro hijo y confiamos su futuro en las manos de Dio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Como nota interesante, podemos decir que en febrero de 1999 esa cartomante fue denunciada por varios clientes y fue arrestada por la policía con cuatro de sus colaboradores. Realmente, muchos magos son charlatanes que sólo piensan en sacar dinero fácil a la gente que cree en ellos y busca en ellos la solución a sus problemas </w:t>
      </w:r>
      <w:r>
        <w:rPr>
          <w:rStyle w:val="FootnoteCharacters"/>
          <w:rStyle w:val="FootnoteAnchor"/>
          <w:i/>
          <w:iCs/>
          <w:sz w:val="26"/>
          <w:szCs w:val="26"/>
          <w:lang w:val="es-PE"/>
        </w:rPr>
        <w:footnoteReference w:id="6"/>
      </w:r>
      <w:r>
        <w:rPr>
          <w:i/>
          <w:iCs/>
          <w:sz w:val="26"/>
          <w:szCs w:val="26"/>
          <w:lang w:val="es-PE"/>
        </w:rPr>
        <w:t>.</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En 1992 comencé a sentir dolores en distintas partes del cuerpo: un día en la cabeza, otro en el estómago, otro en las piernas... De los análisis médicos resultaba todo normal. Los médicos me diagnosticaron una depresión. Yo, en ese tiempo, apenas iba a misa por Pascua y Navidad o para bautismos, bodas o primeras comuniones. Un día, mi hermana me propuso ir donde un mago para ver si me curaba. El mago me leyó las cartas y me dijo que me habían hecho una atadura. Yo sospechaba de mi cuñada, que desde hacía algunos años no me dirigía la palabra. Le pregunté al mago si era ella. Él me dijo: “No es ella, es una persona viuda, que está junto a vosotros”. Viuda junto a nosotras sólo estaba mi madre y mi suegra. Por eso, yo insistí cuál era de las dos. Él me dijo: “Es tu mamá”. Yo, conociendo la bondad de mi madre, no lo quise creer.</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Me empeñé en creer que era mi cuñada la que me había hecho daño. El mago, en vista de mi insistencia, quiso aprovecharse de mi convicción y me dio un brazalete. Me dijo que lo llevara en la muñeca para que no tuviera más problemas. Pero que hacía falta recargarlo cada 15 días. Y me dijo que debía pagarle 550.000 liras por el brazalete y la consulta.</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Creí que pronto mejoraría de salud y cada quince días iba al mago para pagarle 50.000 liras por recargar el brazalete. En total le pagaba unas 200.000 liras al mes. Un día, le llevé a mi hija de 5 años para que la ayudara a dormir por la noche. Cuando me vio con mi hija en la puerta, me gritó: “Tú sabes que aquí no pueden entrar niños, porque aquí se hacen misas negras”. Yo no sabía qué era una misa negra. Pero, al fin, el mago me dijo que entrara. Y me dio sal, exorcizada por un exorcista negro en una misa negra, y me dijo que lo pusiera bajo la cama de la niña. Después me pidió el nombre de la niña para ponerlo debajo de una vela, que me daría la semana próxima. Pagué y salí. La primera noche mi hija durmió toda la noche, pero la segunda noche empezó a gritar y a ser sacada de la cama. Y decía: “Me han tirado de la cama”. Esto continuó por varias noches. Volví al mago, que me dio la vela con el nombre de la niña, añadiendo otras tres velas de diferentes colores. Y me dijo que las encendiera en casa hasta que se consumieran para que mi hija no tuviera más problemas. </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Pero mi hija continuaba cada día peor sin dormir, gritando y cayéndose de la cama. Además, esos días me vinieron fuertes dolores de cabeza, mientras estaba en casa. Entonces, tuve miedo del mago y le hablé a una amiga que me aconsejó tirar el brazalete y la sal del mago, ir frecuentemente a misa, confesarme y hablar con un sacerdote. El sacerdote me mandó a un exorcista de la diócesis, que me aconsejó llevar una vida cristiana y recibir regularmente bendiciones. Después, entré en un grupo mariano de oración en que me encuentro hasta ahora y las cosas han mejorado y llevo 7 años sin necesidad de ir a los médicos </w:t>
      </w:r>
      <w:r>
        <w:rPr>
          <w:rStyle w:val="FootnoteCharacters"/>
          <w:rStyle w:val="FootnoteAnchor"/>
          <w:i/>
          <w:iCs/>
          <w:sz w:val="26"/>
          <w:szCs w:val="26"/>
          <w:lang w:val="es-PE"/>
        </w:rPr>
        <w:footnoteReference w:id="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sz w:val="26"/>
          <w:szCs w:val="26"/>
          <w:lang w:val="es-PE"/>
        </w:rPr>
        <w:tab/>
      </w:r>
      <w:r>
        <w:rPr>
          <w:i/>
          <w:iCs/>
          <w:sz w:val="26"/>
          <w:szCs w:val="26"/>
          <w:lang w:val="es-PE"/>
        </w:rPr>
        <w:t xml:space="preserve">Recuerdo a un mago que hacía uso de un gato para llevar los maleficios dentro de las casas. El demonio se puede servir de animales. Conozco una señora que cerró su coche para hacer unas compras y, cuando regresó, vio dentro del coche, que estaba bien cerrado, un gato negro en la parte posterior. ¿Cómo había entrado? Al tratar de abrir la puerta para que saliera, desapareció. Son cosas muy extrañas producidas por el poder del demonio </w:t>
      </w:r>
      <w:r>
        <w:rPr>
          <w:rStyle w:val="FootnoteCharacters"/>
          <w:rStyle w:val="FootnoteAnchor"/>
          <w:i/>
          <w:iCs/>
          <w:sz w:val="26"/>
          <w:szCs w:val="26"/>
          <w:lang w:val="es-PE"/>
        </w:rPr>
        <w:footnoteReference w:id="8"/>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 xml:space="preserve">Refiere Manuel Carballal: </w:t>
      </w:r>
      <w:r>
        <w:rPr>
          <w:i/>
          <w:iCs/>
          <w:sz w:val="26"/>
          <w:szCs w:val="26"/>
          <w:lang w:val="es-PE"/>
        </w:rPr>
        <w:t xml:space="preserve">En 1995 tuve la oportunidad de dirigir un estudio, posteriormente publicado por la revista oficial del Cuerpo Nacional de Policía </w:t>
      </w:r>
      <w:r>
        <w:rPr>
          <w:rStyle w:val="FootnoteCharacters"/>
          <w:rStyle w:val="FootnoteAnchor"/>
          <w:i/>
          <w:iCs/>
          <w:sz w:val="26"/>
          <w:szCs w:val="26"/>
          <w:lang w:val="es-PE"/>
        </w:rPr>
        <w:footnoteReference w:id="9"/>
      </w:r>
      <w:r>
        <w:rPr>
          <w:i/>
          <w:iCs/>
          <w:sz w:val="26"/>
          <w:szCs w:val="26"/>
          <w:lang w:val="es-PE"/>
        </w:rPr>
        <w:t>, en el que se analizaban las principales causas de denuncias por estafas esotéricas. Para ello fueron publicados una serie de anuncios en diferentes revistas, programas de radio, boletines, etc., especializados en temas paranormales, solicitando que quienes se considerasen estafados por un vidente se pusiesen en contacto con nosotr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De todos los sujetos que respondieron, por carta o teléfono, a este requerimiento, más del 60% afirmaban haber sido estafados por el </w:t>
      </w:r>
      <w:r>
        <w:rPr>
          <w:i/>
          <w:iCs/>
          <w:sz w:val="26"/>
          <w:szCs w:val="26"/>
          <w:lang w:val="es-PE"/>
        </w:rPr>
        <w:t>timo del trabajito</w:t>
      </w:r>
      <w:r>
        <w:rPr>
          <w:sz w:val="26"/>
          <w:szCs w:val="26"/>
          <w:lang w:val="es-PE"/>
        </w:rPr>
        <w:t xml:space="preserve">. En pocas palabras, esta estafa, la más practicada en España por falsos videntes, se produce de la siguiente manera. Un individuo (principalmente mujeres, con edades comprendidas entre los 30 y 50 años) acude a la consulta de un vidente (con más frecuencia cartomantes), angustiado por un problema concreto (principalmente por asuntos de salud o amor en un 36,5% de ambos casos, y cuestiones de trabajo o dinero en el 25% restante), tras la sesión de cartas, bola de cristal, </w:t>
      </w:r>
      <w:r>
        <w:rPr>
          <w:i/>
          <w:iCs/>
          <w:sz w:val="26"/>
          <w:szCs w:val="26"/>
          <w:lang w:val="es-PE"/>
        </w:rPr>
        <w:t>I Ching, buzios</w:t>
      </w:r>
      <w:r>
        <w:rPr>
          <w:sz w:val="26"/>
          <w:szCs w:val="26"/>
          <w:lang w:val="es-PE"/>
        </w:rPr>
        <w:t xml:space="preserve">, o cualquier otro sistema de diagnóstico mántico, se concluye que los problemas del consultante se deben a un mal de ojo. Inmediatamente se amedrentará a la víctima especificando que el hechizo que pesa sobre él es muy poderoso, y podrá incluso conducirle a la muerte (a él o a sus seres queridos). Y tras ese chantaje emocional, se recetará, como único remedio válido, una </w:t>
      </w:r>
      <w:r>
        <w:rPr>
          <w:i/>
          <w:iCs/>
          <w:sz w:val="26"/>
          <w:szCs w:val="26"/>
          <w:lang w:val="es-PE"/>
        </w:rPr>
        <w:t>trabajito</w:t>
      </w:r>
      <w:r>
        <w:rPr>
          <w:sz w:val="26"/>
          <w:szCs w:val="26"/>
          <w:lang w:val="es-PE"/>
        </w:rPr>
        <w:t xml:space="preserve"> de magia que puede neutralizar el citado mal de oj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xisten muchas técnicas, tanto psicológicas como mágicas (entiéndase aquí magia por ilusionismo), para hacer creer a una persona que ha sido víctima de un mal de oj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cuanto al ilusionismo, en 1993 se denunció, y llevó a juicio, a la vidente, espiritualista y parapsicóloga argentina Marisa Teresa. Entre otras truculentas artimañas la bruja utilizaba una vieja estrategia consistente en pasar un limón por el cuerpo del cliente al que, supuestamente, se le había echado un mal de ojo. Ante sus ojos la bruja —insisto en lo peyorativo—, cortaba el limón con un afilado cuchillo y ¡oh!¡sorpresa!, el interior del limón aparecía empapado en sangre. No había duda, un poderoso hechizo se había arrojado sobre el infeliz... En realidad la sangre no era tal, sino simple tinta roja que la bruja había inyectado al limón previamente, con una simple jeringuilla hipodérmica.</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Y añade Carballal</w:t>
      </w:r>
      <w:r>
        <w:rPr>
          <w:i/>
          <w:iCs/>
          <w:sz w:val="26"/>
          <w:szCs w:val="26"/>
          <w:lang w:val="es-PE"/>
        </w:rPr>
        <w:t>: Entre los sujetos que se consideran estafados por falsos videntes, a los que yo haya entrevistado personalmente puedo mencionar personajes tan variopintos como la actriz Teté Delgado (protagonista de la serie “El Super” de Tele-5); directores de cine como Jacinto Molina; presentadores de Televisión Española como Isabel Borondo; humoristas, como Gila; artistas como Lola Flores, etc. No, no se trata de su nivel social o cultural, no se trata de su estatus económico, ni de su sexo, ni de su edad. El estudio sobre el perfil de las víctimas potenciales de estafas esotéricas hay que buscarlo precisamente en la victimología.</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 los últimos años  he tenido la triste oportunidad de recoger numerosos testimonios de personas estafadas por falsos videntes. Víctimas de un cruel engaño que a veces les ha costado su dinero, otras su libertad, y en los casos más dramáticos hasta la vida... Y como muestra un botón.</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i/>
          <w:iCs/>
          <w:sz w:val="26"/>
          <w:szCs w:val="26"/>
          <w:lang w:val="es-PE"/>
        </w:rPr>
        <w:t>En 1994 un equipo de televisión recorrió parte de la geografía española y portuguesa siguiendo la pista de varios estafadores esotéricos. La investigación y la producción eran de mi responsabilidad, y la realización de Gabriel Carrión.</w:t>
      </w:r>
      <w:r>
        <w:rPr>
          <w:sz w:val="26"/>
          <w:szCs w:val="26"/>
          <w:lang w:val="es-PE"/>
        </w:rPr>
        <w:t xml:space="preserve"> Fruto de aquel reportaje, que por cierto se emitió en el programa </w:t>
      </w:r>
      <w:r>
        <w:rPr>
          <w:i/>
          <w:iCs/>
          <w:sz w:val="26"/>
          <w:szCs w:val="26"/>
          <w:lang w:val="es-PE"/>
        </w:rPr>
        <w:t>Secretos y Misterios de Tele-5</w:t>
      </w:r>
      <w:r>
        <w:rPr>
          <w:sz w:val="26"/>
          <w:szCs w:val="26"/>
          <w:lang w:val="es-PE"/>
        </w:rPr>
        <w:t>, fueron varios testimonios directos de fraudes paranormal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Luisa B., por ejemplo, es un ama de casa de 50 años. En 1993 acudió a una conocida vidente gallega, Geli, influenciada por los comentarios de una amiga. En este caso era un problema de salud lo que motivó la consulta. La bruja pidió a Luisa ropa interior de toda la familia sin lavar, velas y otros objetos personales. Incluso llegó a visitar el domicilio familiar para realizar una </w:t>
      </w:r>
      <w:r>
        <w:rPr>
          <w:i/>
          <w:iCs/>
          <w:sz w:val="26"/>
          <w:szCs w:val="26"/>
          <w:lang w:val="es-PE"/>
        </w:rPr>
        <w:t>limpieza de energías negativas.</w:t>
      </w:r>
      <w:r>
        <w:rPr>
          <w:sz w:val="26"/>
          <w:szCs w:val="26"/>
          <w:lang w:val="es-PE"/>
        </w:rPr>
        <w:t xml:space="preserve"> Al final Luisa había desembolsado casi 100.000 pesetas (seiscientos euros) y sus problemas continuaban igual. No obstante, y a pesar de prestar su testimonio ante nuestras cámaras, Luisa B., continúa creyendo en la videncia y la adivinación, y ha vuelto a frecuentar a profesionales del ramo </w:t>
      </w:r>
      <w:r>
        <w:rPr>
          <w:rStyle w:val="FootnoteCharacters"/>
          <w:rStyle w:val="FootnoteAnchor"/>
          <w:sz w:val="26"/>
          <w:szCs w:val="26"/>
          <w:lang w:val="es-PE"/>
        </w:rPr>
        <w:footnoteReference w:id="10"/>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Antonia Vázquez es una pequeña empresaria. Posee varios negocios, y uno de ellos fue el que motivó su consulta a un famoso brujo que ha mantenido consulta en muchas ciudades españolas. </w:t>
      </w:r>
      <w:r>
        <w:rPr>
          <w:i/>
          <w:iCs/>
          <w:sz w:val="26"/>
          <w:szCs w:val="26"/>
          <w:lang w:val="es-PE"/>
        </w:rPr>
        <w:t>Acudí a Papa Mustapha al ver su anuncio en el periódico —declaró Antonia Vázquez—. El mesón iba mal y empezábamos a tener problemas con las facturas. Él me dijo que me garantizaba al ciento por ciento los resultados de su hechizo, y me pidió sólo la mitad del dinero por adelantado. Si el hechizo no funcionaba no le pagaría el resto, y además me devolvería el dinero adelantado, así que me confié.</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 xml:space="preserve">Papa Mustapha se anunciaba en varios diarios españoles de esta guisa: </w:t>
      </w:r>
      <w:r>
        <w:rPr>
          <w:i/>
          <w:iCs/>
          <w:sz w:val="26"/>
          <w:szCs w:val="26"/>
          <w:lang w:val="es-PE"/>
        </w:rPr>
        <w:t>Gran Mago Africano: Ayudo a resolver cualquier problema. Amor, Salud, trabajo, mejora de la persona y la situación financiera. Fortuna, invalidez, ceguera, alcoholemia, drogas, etc.</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Antonia Vázquez entregó al </w:t>
      </w:r>
      <w:r>
        <w:rPr>
          <w:i/>
          <w:iCs/>
          <w:sz w:val="26"/>
          <w:szCs w:val="26"/>
          <w:lang w:val="es-PE"/>
        </w:rPr>
        <w:t>Gran Mago Africano</w:t>
      </w:r>
      <w:r>
        <w:rPr>
          <w:sz w:val="26"/>
          <w:szCs w:val="26"/>
          <w:lang w:val="es-PE"/>
        </w:rPr>
        <w:t xml:space="preserve"> casi cuatrocientas mil pesetas de las de entonces, y debería entregar otras trescientas cincuenta mil cuando su problema se hubiese resuelto, pero el tiempo pasaba y el negocio de Antonia continuaba en picado. Cuando quiso acudir a la consulta del brujo para reclamar su dinero, Mustapha había desaparecido con sus cuatrocientas mil pesetas, y con sumas similares de otros muchos clientes estafados, </w:t>
      </w:r>
      <w:r>
        <w:rPr>
          <w:i/>
          <w:iCs/>
          <w:sz w:val="26"/>
          <w:szCs w:val="26"/>
          <w:lang w:val="es-PE"/>
        </w:rPr>
        <w:t>pagando solo la mitad por adelantado</w:t>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Por cierto, seguimos la pista del Papa Mustapha hasta Lisboa, desde donde huyó a África dejando tras de sí una larga lista de estafados como Antonia, quién por cierto, continúa frecuentando el mundo esotéric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Tanto Luisa B. como Antonia Vázquez decidieron dar el dinero por perdido y se abstuvieron de iniciar actuaciones legales. </w:t>
      </w:r>
      <w:r>
        <w:rPr>
          <w:i/>
          <w:iCs/>
          <w:sz w:val="26"/>
          <w:szCs w:val="26"/>
          <w:lang w:val="es-PE"/>
        </w:rPr>
        <w:t xml:space="preserve">¿Y si lo denuncio —declaraban las timadas— y me echa un mal de ojo? </w:t>
      </w:r>
      <w:r>
        <w:rPr>
          <w:sz w:val="26"/>
          <w:szCs w:val="26"/>
          <w:lang w:val="es-PE"/>
        </w:rPr>
        <w:t>Tome nota el lector.</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ste es un elemento interesantísimo de reflexión que se repite hasta la saciedad en las víctimas de estafas esotéricas; la abstención de presentar denuncia contra un vidente por temor a represalias mágica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Carmen García (nombre supuesto), es una respetada madre de familia que, un buen día, tras una mudanza, se encontró una extraña imagen de una Cruz de Caravaca que, </w:t>
      </w:r>
      <w:r>
        <w:rPr>
          <w:i/>
          <w:iCs/>
          <w:sz w:val="26"/>
          <w:szCs w:val="26"/>
          <w:lang w:val="es-PE"/>
        </w:rPr>
        <w:t>milagrosamente</w:t>
      </w:r>
      <w:r>
        <w:rPr>
          <w:sz w:val="26"/>
          <w:szCs w:val="26"/>
          <w:lang w:val="es-PE"/>
        </w:rPr>
        <w:t xml:space="preserve"> había surgido en la pared de su cuarto trastero. Atemorizada por el extraño </w:t>
      </w:r>
      <w:r>
        <w:rPr>
          <w:i/>
          <w:iCs/>
          <w:sz w:val="26"/>
          <w:szCs w:val="26"/>
          <w:lang w:val="es-PE"/>
        </w:rPr>
        <w:t>prodigio</w:t>
      </w:r>
      <w:r>
        <w:rPr>
          <w:sz w:val="26"/>
          <w:szCs w:val="26"/>
          <w:lang w:val="es-PE"/>
        </w:rPr>
        <w:t xml:space="preserve"> consultó a varios videntes y adivinos que, uno a uno, desfilaron por su domicilio, detectando todo tipo de </w:t>
      </w:r>
      <w:r>
        <w:rPr>
          <w:i/>
          <w:iCs/>
          <w:sz w:val="26"/>
          <w:szCs w:val="26"/>
          <w:lang w:val="es-PE"/>
        </w:rPr>
        <w:t>energías negativas</w:t>
      </w:r>
      <w:r>
        <w:rPr>
          <w:sz w:val="26"/>
          <w:szCs w:val="26"/>
          <w:lang w:val="es-PE"/>
        </w:rPr>
        <w:t xml:space="preserve">, y </w:t>
      </w:r>
      <w:r>
        <w:rPr>
          <w:i/>
          <w:iCs/>
          <w:sz w:val="26"/>
          <w:szCs w:val="26"/>
          <w:lang w:val="es-PE"/>
        </w:rPr>
        <w:t>malas vibraciones</w:t>
      </w:r>
      <w:r>
        <w:rPr>
          <w:sz w:val="26"/>
          <w:szCs w:val="26"/>
          <w:lang w:val="es-PE"/>
        </w:rPr>
        <w:t xml:space="preserve"> que habría que exorcizar a través del consabido </w:t>
      </w:r>
      <w:r>
        <w:rPr>
          <w:i/>
          <w:iCs/>
          <w:sz w:val="26"/>
          <w:szCs w:val="26"/>
          <w:lang w:val="es-PE"/>
        </w:rPr>
        <w:t>trabajito</w:t>
      </w:r>
      <w:r>
        <w:rPr>
          <w:sz w:val="26"/>
          <w:szCs w:val="26"/>
          <w:lang w:val="es-PE"/>
        </w:rPr>
        <w:t xml:space="preserve">. Como en otros casos similares procedimos a medir, fotografiar y examinar la supuesta </w:t>
      </w:r>
      <w:r>
        <w:rPr>
          <w:i/>
          <w:iCs/>
          <w:sz w:val="26"/>
          <w:szCs w:val="26"/>
          <w:lang w:val="es-PE"/>
        </w:rPr>
        <w:t>teleplastia</w:t>
      </w:r>
      <w:r>
        <w:rPr>
          <w:sz w:val="26"/>
          <w:szCs w:val="26"/>
          <w:lang w:val="es-PE"/>
        </w:rPr>
        <w:t xml:space="preserve">. ¡Oh, sorpresa!, no fue necesaria agua bendita para el exorcismo, bastó con un poco de alcohol y algodón. Miguel Blanco, que me acompañaba en este caso, hizo las veces de exorcista y desintegró la imagen, y con ella el embrujo, con tres golpes de algodón. La </w:t>
      </w:r>
      <w:r>
        <w:rPr>
          <w:i/>
          <w:iCs/>
          <w:sz w:val="26"/>
          <w:szCs w:val="26"/>
          <w:lang w:val="es-PE"/>
        </w:rPr>
        <w:t>prodigiosa</w:t>
      </w:r>
      <w:r>
        <w:rPr>
          <w:sz w:val="26"/>
          <w:szCs w:val="26"/>
          <w:lang w:val="es-PE"/>
        </w:rPr>
        <w:t xml:space="preserve"> imagen se debía a la acumulación de polvo, que había dibujado el perfil de las juntas traseras de un armario, situado allí durante años, hasta la citada mudanza. El miedo y la amenaza de una desgracia si tocaba la cruz, que habían fomentado los videntes, había hecho que Carmen dejase la </w:t>
      </w:r>
      <w:r>
        <w:rPr>
          <w:i/>
          <w:iCs/>
          <w:sz w:val="26"/>
          <w:szCs w:val="26"/>
          <w:lang w:val="es-PE"/>
        </w:rPr>
        <w:t>milagrosa imagen</w:t>
      </w:r>
      <w:r>
        <w:rPr>
          <w:sz w:val="26"/>
          <w:szCs w:val="26"/>
          <w:lang w:val="es-PE"/>
        </w:rPr>
        <w:t xml:space="preserve"> tal y como la había encontrado, pagando diferentes sumas de dinero a los diferentes videntes, pero sin denunciar a ninguno. Lo más significativo del caso es que Carmen García es la esposa de un Comisario Jefe de la Policía en Gran Canaria... Pero hay casos más dramátic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de Mercedes C., aunque en otro aspecto, también es un caso ejemplar. Ante las cámaras de uno de los programas de televisión relató con detalle su historia. Ella y su marido fueron víctimas de la falsa vidente Paula D. L., una portuguesa afincada en España y procesada por sus estafas recientemente, junto con su marido Alfonso L. Como en tantas ocasiones, la bruja realizó varios rituales, primero con unas chuletas aplastadas en la vía del tren, y luego visitó a sus </w:t>
      </w:r>
      <w:r>
        <w:rPr>
          <w:i/>
          <w:iCs/>
          <w:sz w:val="26"/>
          <w:szCs w:val="26"/>
          <w:lang w:val="es-PE"/>
        </w:rPr>
        <w:t>víctima</w:t>
      </w:r>
      <w:r>
        <w:rPr>
          <w:sz w:val="26"/>
          <w:szCs w:val="26"/>
          <w:lang w:val="es-PE"/>
        </w:rPr>
        <w:t xml:space="preserve">s en su propio domicilio para </w:t>
      </w:r>
      <w:r>
        <w:rPr>
          <w:i/>
          <w:iCs/>
          <w:sz w:val="26"/>
          <w:szCs w:val="26"/>
          <w:lang w:val="es-PE"/>
        </w:rPr>
        <w:t>medir las energías</w:t>
      </w:r>
      <w:r>
        <w:rPr>
          <w:sz w:val="26"/>
          <w:szCs w:val="26"/>
          <w:lang w:val="es-PE"/>
        </w:rPr>
        <w:t xml:space="preserve"> que frecuentaban la casa. Unos ritos con cera y plomo derretido en la cocina dieron el fatal diagnóstico; un mal de ojo se cernía sobre la familia. De no tomar medidas inmediatamente moriría el marido de Mercedes y su hijo. La </w:t>
      </w:r>
      <w:r>
        <w:rPr>
          <w:i/>
          <w:iCs/>
          <w:sz w:val="26"/>
          <w:szCs w:val="26"/>
          <w:lang w:val="es-PE"/>
        </w:rPr>
        <w:t>medicina</w:t>
      </w:r>
      <w:r>
        <w:rPr>
          <w:sz w:val="26"/>
          <w:szCs w:val="26"/>
          <w:lang w:val="es-PE"/>
        </w:rPr>
        <w:t xml:space="preserve"> le costaría a Mercedes C. y a su marido, la friolera de 350.000 pesetas, aunque no llegaron a pagar completamente el tratamient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Más aún, Mercedes acusa a otra conocida vidente, Maite, de haberle estafado diferentes sumas de dinero a través del </w:t>
      </w:r>
      <w:r>
        <w:rPr>
          <w:i/>
          <w:iCs/>
          <w:sz w:val="26"/>
          <w:szCs w:val="26"/>
          <w:lang w:val="es-PE"/>
        </w:rPr>
        <w:t>timo del trabajito</w:t>
      </w:r>
      <w:r>
        <w:rPr>
          <w:sz w:val="26"/>
          <w:szCs w:val="26"/>
          <w:lang w:val="es-PE"/>
        </w:rPr>
        <w:t>, e incluso sugiere que Maite fue la responsable de la muerte de un amigo, que abandonó el tratamiento médico por indicaciones de la vidente-curander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caso que mencionaba Mercedes C., por desgracia, es demasiado frecuente. Enfermos que abandonan los tratamientos médicos, no por un tratamiento alternativo, sino por una promesa de curación milagrosa. Una promesa que, a veces, desemboca en la muerte del paciente. Y tengamos siempre presente que al menos un 36,5 % de los españoles que acuden a videntes —no hablo de curanderos ni sanadores— lo hacen por problemas de salud, que muchos videntes también achacan al </w:t>
      </w:r>
      <w:r>
        <w:rPr>
          <w:i/>
          <w:iCs/>
          <w:sz w:val="26"/>
          <w:szCs w:val="26"/>
          <w:lang w:val="es-PE"/>
        </w:rPr>
        <w:t>mal de ojo</w:t>
      </w:r>
      <w:r>
        <w:rPr>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Pero no solo el abandono del tratamiento médico, por la creencia en el mal de ojo, puede provocar serios problemas de salud en el cliente. Hace poco se produjo un caso que, por anecdótico, acaparó la atención de la prensa nacional.</w:t>
      </w:r>
    </w:p>
    <w:p>
      <w:pPr>
        <w:pStyle w:val="Normal"/>
        <w:ind w:firstLine="709"/>
        <w:jc w:val="both"/>
        <w:rPr>
          <w:sz w:val="26"/>
          <w:szCs w:val="26"/>
          <w:lang w:val="es-PE"/>
        </w:rPr>
      </w:pPr>
      <w:r>
        <w:rPr>
          <w:sz w:val="26"/>
          <w:szCs w:val="26"/>
          <w:lang w:val="es-PE"/>
        </w:rPr>
        <w:t xml:space="preserve"> </w:t>
      </w:r>
    </w:p>
    <w:p>
      <w:pPr>
        <w:pStyle w:val="Normal"/>
        <w:ind w:firstLine="709"/>
        <w:jc w:val="both"/>
        <w:rPr>
          <w:sz w:val="26"/>
          <w:szCs w:val="26"/>
          <w:lang w:val="es-PE"/>
        </w:rPr>
      </w:pPr>
      <w:r>
        <w:rPr>
          <w:sz w:val="26"/>
          <w:szCs w:val="26"/>
          <w:lang w:val="es-PE"/>
        </w:rPr>
        <w:t xml:space="preserve">Hacia las 21:00 del pasado 21 de marzo varios coches patrulla de la policía madrileña se personaron en el número 5 de la calle José María Roquero, en atención de una llamada a Comisaría. Al parecer —en la confusión inicial— un artefacto había hecho explosión en dicha dirección. Para sorpresa de los agentes de Policía, no se trataba de un zulo de ETA, ni de un comando del Grapo haciendo prácticas con bombas terroristas. El lugar de la explosión era el </w:t>
      </w:r>
      <w:r>
        <w:rPr>
          <w:i/>
          <w:iCs/>
          <w:sz w:val="26"/>
          <w:szCs w:val="26"/>
          <w:lang w:val="es-PE"/>
        </w:rPr>
        <w:t>terreiro</w:t>
      </w:r>
      <w:r>
        <w:rPr>
          <w:sz w:val="26"/>
          <w:szCs w:val="26"/>
          <w:lang w:val="es-PE"/>
        </w:rPr>
        <w:t xml:space="preserve"> de un </w:t>
      </w:r>
      <w:r>
        <w:rPr>
          <w:i/>
          <w:iCs/>
          <w:sz w:val="26"/>
          <w:szCs w:val="26"/>
          <w:lang w:val="es-PE"/>
        </w:rPr>
        <w:t>Pai</w:t>
      </w:r>
      <w:r>
        <w:rPr>
          <w:sz w:val="26"/>
          <w:szCs w:val="26"/>
          <w:lang w:val="es-PE"/>
        </w:rPr>
        <w:t xml:space="preserve"> de Santo: el vidente y santero Pai José.</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La explosión se había producido cuando Pai Jose preparaba un ritual contra el </w:t>
      </w:r>
      <w:r>
        <w:rPr>
          <w:i/>
          <w:iCs/>
          <w:sz w:val="26"/>
          <w:szCs w:val="26"/>
          <w:lang w:val="es-PE"/>
        </w:rPr>
        <w:t>mal de ojo</w:t>
      </w:r>
      <w:r>
        <w:rPr>
          <w:sz w:val="26"/>
          <w:szCs w:val="26"/>
          <w:lang w:val="es-PE"/>
        </w:rPr>
        <w:t xml:space="preserve"> basándose en pólvora y velas. En esta ocasión una llama llegó al bote de pólvora y provocó la explosión, que pudo haber costado la vida al vidente quien, con graves heridas, tuvo que ser internado inmediatamente en el servicio de urgencias de La Paz.</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Normalmente el vidente hacía este ritual en presencia del cliente. Si la explosión se hubiese producido en ese instante, o cuando Pai José, en pleno ritual </w:t>
      </w:r>
      <w:r>
        <w:rPr>
          <w:i/>
          <w:iCs/>
          <w:sz w:val="26"/>
          <w:szCs w:val="26"/>
          <w:lang w:val="es-PE"/>
        </w:rPr>
        <w:t>antimal de ojo</w:t>
      </w:r>
      <w:r>
        <w:rPr>
          <w:sz w:val="26"/>
          <w:szCs w:val="26"/>
          <w:lang w:val="es-PE"/>
        </w:rPr>
        <w:t xml:space="preserve">, pasa un plato con pólvora por la cabeza, cara y cuerpo del cliente, es muy posible que hubiese sido el paciente que hubiese sufrido un verdadero </w:t>
      </w:r>
      <w:r>
        <w:rPr>
          <w:i/>
          <w:iCs/>
          <w:sz w:val="26"/>
          <w:szCs w:val="26"/>
          <w:lang w:val="es-PE"/>
        </w:rPr>
        <w:t>mal de ojos…</w:t>
      </w:r>
      <w:r>
        <w:rPr>
          <w:sz w:val="26"/>
          <w:szCs w:val="26"/>
          <w:lang w:val="es-PE"/>
        </w:rPr>
        <w:t>, y de nariz, de orejas, y del resto del cuerpo, quemado por la pólvora inflamada...</w:t>
      </w:r>
    </w:p>
    <w:p>
      <w:pPr>
        <w:pStyle w:val="Normal"/>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Y nos sigue  diciendo Carballal</w:t>
      </w:r>
      <w:r>
        <w:rPr>
          <w:i/>
          <w:iCs/>
          <w:sz w:val="26"/>
          <w:szCs w:val="26"/>
          <w:lang w:val="es-PE"/>
        </w:rPr>
        <w:t>: En este caso el mismo Pai José fue autor y víctima al mismo tiempo. La causa, la creencia en que la pólvora podría limpiar el mal de ojo. En otros casos, en los que víctima y autor son uno, el desenlace fue fatal. En Cataluña, por ejemplo, he tenido oportunidad de obtener numerosos informes policiales sobre casos de este tipo. En uno de ellos, durante el transcurso de un ritual en la playa a Yemayá, la diosa del mar del panteón Yoruba, el hijo de uno de los iniciados que participaba en la celebración, fue</w:t>
      </w:r>
      <w:r>
        <w:rPr>
          <w:sz w:val="26"/>
          <w:szCs w:val="26"/>
          <w:lang w:val="es-PE"/>
        </w:rPr>
        <w:t xml:space="preserve"> </w:t>
      </w:r>
      <w:r>
        <w:rPr>
          <w:i/>
          <w:iCs/>
          <w:sz w:val="26"/>
          <w:szCs w:val="26"/>
          <w:lang w:val="es-PE"/>
        </w:rPr>
        <w:t>arrebatado por una ola, junto con las flores y ofrendas a la diosa, y murió ahogado. Pero sin duda, el caso más dramático se produce cuando la víctima del “timo del mal de ojo” no solo es víctima, sino que se convierte a su vez en delincuente.</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n mi poder obra todo el expediente de la Policía Judicial de la 611 Comandancia de la Guardia Civil sobre el caso del asesino hechizado. Expediente que se inicia cuando, al filo de la media noche D. Carlos C. B., vecino de Valladares (La Coruña) y propietario de una tienda bar en dicha localidad, descubrió el cadáver de su vecina, Carmen Baña, al cerrar el bar y observar la puerta de la casa adyacente abierta. Inmediatamente llamó a la Guardia Civil.</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egún los documentos policiales, la víctima había recibido ocho puñaladas por todo el cuerpo y un hachazo en la cara. Ese había sido el fatal desenlace de un absurdo caso iniciado por el maldito fraude del mal de ojo.</w:t>
      </w:r>
    </w:p>
    <w:p>
      <w:pPr>
        <w:pStyle w:val="Normal"/>
        <w:jc w:val="both"/>
        <w:rPr>
          <w:i/>
          <w:i/>
          <w:iCs/>
          <w:sz w:val="26"/>
          <w:szCs w:val="26"/>
          <w:lang w:val="es-PE"/>
        </w:rPr>
      </w:pPr>
      <w:r>
        <w:rPr>
          <w:i/>
          <w:iCs/>
          <w:sz w:val="26"/>
          <w:szCs w:val="26"/>
          <w:lang w:val="es-PE"/>
        </w:rPr>
      </w:r>
    </w:p>
    <w:p>
      <w:pPr>
        <w:pStyle w:val="Normal"/>
        <w:ind w:firstLine="709"/>
        <w:jc w:val="both"/>
        <w:rPr>
          <w:sz w:val="26"/>
          <w:szCs w:val="26"/>
          <w:lang w:val="es-PE"/>
        </w:rPr>
      </w:pPr>
      <w:r>
        <w:rPr>
          <w:i/>
          <w:iCs/>
          <w:sz w:val="26"/>
          <w:szCs w:val="26"/>
          <w:lang w:val="es-PE"/>
        </w:rPr>
        <w:t>José Martínez, el asesino autor del crimen, había visitado a varios videntes y adivinos, que aseguraban al joven coruñés que era víctima de un mal de ojo que le había echado una vecina y “habría que darle un escarmiento”. Algunos de esos videntes sometieron a José a limpiezas espiritistas, sesiones de Umbanda, etc. El joven decidió terminar con el maleficio asesinando a la bruja</w:t>
      </w:r>
      <w:r>
        <w:rPr>
          <w:sz w:val="26"/>
          <w:szCs w:val="26"/>
          <w:lang w:val="es-PE"/>
        </w:rPr>
        <w:t xml:space="preserve"> </w:t>
      </w:r>
      <w:r>
        <w:rPr>
          <w:rStyle w:val="FootnoteCharacters"/>
          <w:rStyle w:val="FootnoteAnchor"/>
          <w:sz w:val="26"/>
          <w:szCs w:val="26"/>
          <w:lang w:val="es-PE"/>
        </w:rPr>
        <w:footnoteReference w:id="11"/>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 caso de la banda de la Santera saltó a la luz en 2007, un año antes al estallido de la crisis económica, prolífico en estafas y timos esotéricos. </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En febrero, por ejemplo, la Ertzaintza detuvo en Vitoria al </w:t>
      </w:r>
      <w:r>
        <w:rPr>
          <w:i/>
          <w:iCs/>
          <w:sz w:val="26"/>
          <w:szCs w:val="26"/>
          <w:lang w:val="es-PE"/>
        </w:rPr>
        <w:t>poderoso brujo africano</w:t>
      </w:r>
      <w:r>
        <w:rPr>
          <w:sz w:val="26"/>
          <w:szCs w:val="26"/>
          <w:lang w:val="es-PE"/>
        </w:rPr>
        <w:t xml:space="preserve"> I. K., de treinta y siete años, que había estafado 31.000 euros a una vecina de San Sebastián, tras someterla a una larga y costosa serie de rituales mágicos, llegando a cobrarle trescientos euros por cada uno. Solo unos meses antes la misma Policía Autonómica de Euskadi había detenido a D., de veintiún años, denunciado por haber estafado cinco mil euros a uno de sus clientes, a través del timo de la </w:t>
      </w:r>
      <w:r>
        <w:rPr>
          <w:i/>
          <w:iCs/>
          <w:sz w:val="26"/>
          <w:szCs w:val="26"/>
          <w:lang w:val="es-PE"/>
        </w:rPr>
        <w:t>limpieza del dinero</w:t>
      </w:r>
      <w:r>
        <w:rPr>
          <w:sz w:val="26"/>
          <w:szCs w:val="26"/>
          <w:lang w:val="es-PE"/>
        </w:rPr>
        <w:t xml:space="preserve">, una de las formas de estafa que más se ha incrementado en España. </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 xml:space="preserve">En junio, agentes del Cuerpo Nacional de Policía detienen en Guadarrama (Madrid) al curandero Jorge Washington C. H., ciudadano ecuatoriano de cincuenta y un años, sobre el que ya pesaba una orden de busca y captura tramitada en Estados Unidos, donde el curandero había ejercido también como sacerdote y fue acusado de abusos sexuales a menores. La detención se produjo en las inmediaciones del Complejo Cultural Residencial de Guadarrama, durante un retiro de </w:t>
      </w:r>
      <w:r>
        <w:rPr>
          <w:i/>
          <w:iCs/>
          <w:sz w:val="26"/>
          <w:szCs w:val="26"/>
          <w:lang w:val="es-PE"/>
        </w:rPr>
        <w:t>sanación interior</w:t>
      </w:r>
      <w:r>
        <w:rPr>
          <w:sz w:val="26"/>
          <w:szCs w:val="26"/>
          <w:lang w:val="es-PE"/>
        </w:rPr>
        <w:t xml:space="preserve">. </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n octubre, y mientras el cerco policial se cernía sobre la banda de la Santera en Mallorca, la Policía Judicial extremeña recibía varias denuncias contra la vidente Clara, una ciudadana brasileña recién afincada en Mérida, tras abrir una consulta como vidente. Según el comisario Luis Ochagavia, la vidente había sido acusada de apropiarse de grandes sumas de dinero en efectivo, joyas y objetos de valor de sus clientes. </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Pero el caso que ese año eclipsó mediáticamente a todos los demás fue la detención de la </w:t>
      </w:r>
      <w:r>
        <w:rPr>
          <w:i/>
          <w:iCs/>
          <w:sz w:val="26"/>
          <w:szCs w:val="26"/>
          <w:lang w:val="es-PE"/>
        </w:rPr>
        <w:t>vidente de los famosos</w:t>
      </w:r>
      <w:r>
        <w:rPr>
          <w:sz w:val="26"/>
          <w:szCs w:val="26"/>
          <w:lang w:val="es-PE"/>
        </w:rPr>
        <w:t>, Cristina Blanco. Conocida por sus intervenciones en televisión y por contar entre sus clientes con afamados cantantes, actores y políticos, era condenada a dieciséis meses de cárcel por el Juzgado de lo Penal número 2 de Marbella, por el hurto de dinero, tarjetas de crédito y otros objetos de valor a sus clientes. Manuela Blanco, nombre real de la famosa vidente, era administradora única de la sociedad Micrista S. L., en la que también figura como apoderado su marido Miguel Ángel Muñoz Martínez. Empresa dedicada al estudio del esoterismo, la videncia, la astrología y el arte de la quiromancia, que gestionaba los ingresos de la vidente y que le permitió adquirir una casa valorada en 138 millones de las antiguas pesetas en la elitista urbanización madrileña de Fuente del Fresno, y que este año tuvo que cambiar por los calabozos de Marbella .</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Pero la sofisticación, crueldad y elaboración de las estafas de la banda de la Santera hacen palidecer a todos los demás estafadores esotéricos de ese año.</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 clan de los Santeros, todos ellos brasileños, se había reunido al completo con Dora N., alias </w:t>
      </w:r>
      <w:r>
        <w:rPr>
          <w:i/>
          <w:iCs/>
          <w:sz w:val="26"/>
          <w:szCs w:val="26"/>
          <w:lang w:val="es-PE"/>
        </w:rPr>
        <w:t>Esmeralda</w:t>
      </w:r>
      <w:r>
        <w:rPr>
          <w:sz w:val="26"/>
          <w:szCs w:val="26"/>
          <w:lang w:val="es-PE"/>
        </w:rPr>
        <w:t xml:space="preserve">, y entonces procedieron a la redada de todo el grupo. El saldo, siete detenidos, más tres menores, uno de ellos también sospechoso de haber colaborado en las estafas. </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Durante la inspección ocular del domicilio donde fueron detenidos los integrantes del clan de los Santeros, se incautaron setenta mil euros, presuntamente fruto de las tres últimas estafas que habían cometido en la capital balear. Según los denunciantes mallorquines, a uno le habían cobrado cuarenta mil euros por un complejo ritual contra el supuesto </w:t>
      </w:r>
      <w:r>
        <w:rPr>
          <w:i/>
          <w:iCs/>
          <w:sz w:val="26"/>
          <w:szCs w:val="26"/>
          <w:lang w:val="es-PE"/>
        </w:rPr>
        <w:t>mal de ojo</w:t>
      </w:r>
      <w:r>
        <w:rPr>
          <w:sz w:val="26"/>
          <w:szCs w:val="26"/>
          <w:lang w:val="es-PE"/>
        </w:rPr>
        <w:t xml:space="preserve"> que lo atormentaba; a otra de las víctimas, veinte mil, y diez mil a una tercera. Además, el registro domiciliario descubrió un amplio muestrario de fetiches mágicos e imágenes de santos que utilizaban en sus rituales. También se encontraron gran cantidad de joyas y objetos de valor, empeñados por algunos de los clientes estafados </w:t>
      </w:r>
      <w:r>
        <w:rPr>
          <w:rStyle w:val="FootnoteCharacters"/>
          <w:rStyle w:val="FootnoteAnchor"/>
          <w:sz w:val="26"/>
          <w:szCs w:val="26"/>
          <w:lang w:val="es-PE"/>
        </w:rPr>
        <w:footnoteReference w:id="12"/>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Otro caso, uno de los estafadores se especializaba en astrología, otro en tarot, otro en quiromancia, etc. Cuando el cliente acudía a cualquiera de los estafadores este, tras cobrarle la consulta, le aseguraba que su problema era demasiado grave y que iban a necesitar la colaboración de un colega, experto en otra disciplina esotérica más poderosa. El cliente acudía a la consulta del cómplice, pagando una nueva cantidad, y era de nuevo remitido a otro cómplice, experto en otra habilidad mágica más poderosa, y más cara, que quizás podría ayudarle... y así hasta que el desafortunado desembolsaba hasta el último céntimo. Para alentar su credulidad los estafadores usaban burdos trucos de ilusionismo que hacían pasar por poderes mágic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Después del año 2000 se produjo un incremento en este tipo de casos, asociados con frecuencia a redes de inmigración ilegal. Por ejemplo, varios </w:t>
      </w:r>
      <w:r>
        <w:rPr>
          <w:i/>
          <w:iCs/>
          <w:sz w:val="26"/>
          <w:szCs w:val="26"/>
          <w:lang w:val="es-PE"/>
        </w:rPr>
        <w:t>doctores parapsicólogos</w:t>
      </w:r>
      <w:r>
        <w:rPr>
          <w:sz w:val="26"/>
          <w:szCs w:val="26"/>
          <w:lang w:val="es-PE"/>
        </w:rPr>
        <w:t xml:space="preserve"> cubanos, fueron detenidos por agentes del Cuerpo Nacional de Policía, especializados en sectas, en Oviedo, tras haber recibido la denuncia de una vecina de Gijón de 74 años, a quienes los falsos parapsicólogos cubanos habían estafado ya cientos de miles de eur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2004, también agentes del CNP detienen en Pamplona a varios supuestos </w:t>
      </w:r>
      <w:r>
        <w:rPr>
          <w:i/>
          <w:iCs/>
          <w:sz w:val="26"/>
          <w:szCs w:val="26"/>
          <w:lang w:val="es-PE"/>
        </w:rPr>
        <w:t>brujos africanos</w:t>
      </w:r>
      <w:r>
        <w:rPr>
          <w:sz w:val="26"/>
          <w:szCs w:val="26"/>
          <w:lang w:val="es-PE"/>
        </w:rPr>
        <w:t xml:space="preserve"> senegaleses, y a uno de Guinea Conakry que ya habían timado 97.000 euros a varios clientes. Especialmente deleznable es  el caso de un vecino de Pamplona, con sus capacidades psíquicas alteradas, que estaba dilapidando su herencia familiar con el que la policía calificó de </w:t>
      </w:r>
      <w:r>
        <w:rPr>
          <w:i/>
          <w:iCs/>
          <w:sz w:val="26"/>
          <w:szCs w:val="26"/>
          <w:lang w:val="es-PE"/>
        </w:rPr>
        <w:t>grupo organizado</w:t>
      </w:r>
      <w:r>
        <w:rPr>
          <w:sz w:val="26"/>
          <w:szCs w:val="26"/>
          <w:lang w:val="es-PE"/>
        </w:rPr>
        <w:t xml:space="preserve"> de estafadores. En el momento de producirse la detención sonó el móvil de uno de los componentes de la banda. Se trataba de una vecina de Tafalla que ya había desembolsado quinientos euros y que solicitaba una segunda cita con los falsos brujos.</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otras ocasiones no fue tan sencillo, y las detenciones de estas redes organizadas no se consiguieron de forma tan sencilla, o fue después de largas persecuciones. En los últimos años falsos videntes, curanderos y médiums han pasado a engrosar las listas de </w:t>
      </w:r>
      <w:r>
        <w:rPr>
          <w:i/>
          <w:iCs/>
          <w:sz w:val="26"/>
          <w:szCs w:val="26"/>
          <w:lang w:val="es-PE"/>
        </w:rPr>
        <w:t>busca y captura</w:t>
      </w:r>
      <w:r>
        <w:rPr>
          <w:sz w:val="26"/>
          <w:szCs w:val="26"/>
          <w:lang w:val="es-PE"/>
        </w:rPr>
        <w:t xml:space="preserve"> emitidas por la policía española. Como ocurrió en Málaga con el clan de los </w:t>
      </w:r>
      <w:r>
        <w:rPr>
          <w:i/>
          <w:iCs/>
          <w:sz w:val="26"/>
          <w:szCs w:val="26"/>
          <w:lang w:val="es-PE"/>
        </w:rPr>
        <w:t>Ristitisch</w:t>
      </w:r>
      <w:r>
        <w:rPr>
          <w:sz w:val="26"/>
          <w:szCs w:val="26"/>
          <w:lang w:val="es-PE"/>
        </w:rPr>
        <w:t xml:space="preserve"> o los </w:t>
      </w:r>
      <w:r>
        <w:rPr>
          <w:i/>
          <w:iCs/>
          <w:sz w:val="26"/>
          <w:szCs w:val="26"/>
          <w:lang w:val="es-PE"/>
        </w:rPr>
        <w:t>Stefanos</w:t>
      </w:r>
      <w:r>
        <w:rPr>
          <w:sz w:val="26"/>
          <w:szCs w:val="26"/>
          <w:lang w:val="es-PE"/>
        </w:rPr>
        <w:t xml:space="preserve">, una organización de ciudadanos de nacionalidad brasileña y etnia gitana que habían instalado su consulta en la Calle San Andrés de dicha localidad, dándose a la fuga tras varias estafas y en orden de busca y captura por el Grupo de Fraudes de la Brigada Provincial de Policía. O el caso de la también brasileña Ruth V., cuya orden de busca y captura fue emitida, esta vez, por la policía de La Rioja, tras haber estafado más de 8 millones de las antiguas pesetas ejerciendo como vidente. La mayoría de estos estafadores fomentaba la credulidad de sus víctimas utilizando trucos de ilusionismo, como el diagnóstico con un huevo inyectado de tinta para diagnosticar el mal de ojo, supuesto control sobre el dolor, etc. Cualquier mago puede reproducir todos esos falsos efectos mágicos </w:t>
      </w:r>
      <w:r>
        <w:rPr>
          <w:rStyle w:val="FootnoteCharacters"/>
          <w:rStyle w:val="FootnoteAnchor"/>
          <w:sz w:val="26"/>
          <w:szCs w:val="26"/>
          <w:lang w:val="es-PE"/>
        </w:rPr>
        <w:footnoteReference w:id="13"/>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EL  TIMO  DEL  TRABAJITO</w:t>
      </w:r>
    </w:p>
    <w:p>
      <w:pPr>
        <w:pStyle w:val="Normal"/>
        <w:ind w:firstLine="709"/>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Por desgracia, pocas veces estos embaucadores son denunciados por sus víctimas. El sentido del ridículo, o el temor a las regañinas de amigos y familiares, hacen que muchos timados opten por el silencio. Sin embargo, la ambición desmedida de algunos despiadados vividores esotéricos exprime hasta el límite al incauto cliente, haciendo que la víctima desesperada pueda llegar a estallar denunciando la estaf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Uno de los timos esotéricos más practicados, y que ha conducido a más videntes ante un tribunal de justicia, es el </w:t>
      </w:r>
      <w:r>
        <w:rPr>
          <w:i/>
          <w:iCs/>
          <w:sz w:val="26"/>
          <w:szCs w:val="26"/>
          <w:lang w:val="es-PE"/>
        </w:rPr>
        <w:t>timo del trabajito</w:t>
      </w:r>
      <w:r>
        <w:rPr>
          <w:sz w:val="26"/>
          <w:szCs w:val="26"/>
          <w:lang w:val="es-PE"/>
        </w:rPr>
        <w:t>. La descripción esquemática de este frecuente fraude es la siguiente:</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w:t>
      </w:r>
      <w:r>
        <w:rPr>
          <w:sz w:val="26"/>
          <w:szCs w:val="26"/>
          <w:lang w:val="es-PE"/>
        </w:rPr>
        <w:t>El cliente acude a la consulta del cartomante, quirólogo o astrólogo, que le cobrará entre diez y treinta euros.</w:t>
      </w:r>
    </w:p>
    <w:p>
      <w:pPr>
        <w:pStyle w:val="Normal"/>
        <w:ind w:firstLine="709"/>
        <w:jc w:val="both"/>
        <w:rPr>
          <w:sz w:val="26"/>
          <w:szCs w:val="26"/>
          <w:lang w:val="es-PE"/>
        </w:rPr>
      </w:pPr>
      <w:r>
        <w:rPr>
          <w:sz w:val="26"/>
          <w:szCs w:val="26"/>
          <w:lang w:val="es-PE"/>
        </w:rPr>
        <w:t>—</w:t>
      </w:r>
      <w:r>
        <w:rPr>
          <w:sz w:val="26"/>
          <w:szCs w:val="26"/>
          <w:lang w:val="es-PE"/>
        </w:rPr>
        <w:t xml:space="preserve">El diagnóstico, entre vagos aciertos debidos a deducciones lógicas o simple </w:t>
      </w:r>
      <w:r>
        <w:rPr>
          <w:i/>
          <w:iCs/>
          <w:sz w:val="26"/>
          <w:szCs w:val="26"/>
          <w:lang w:val="es-PE"/>
        </w:rPr>
        <w:t>lectura en frío</w:t>
      </w:r>
      <w:r>
        <w:rPr>
          <w:sz w:val="26"/>
          <w:szCs w:val="26"/>
          <w:lang w:val="es-PE"/>
        </w:rPr>
        <w:t xml:space="preserve"> (de una tez pálida se puede inferir la existencia de una enfermedad; de una alianza en el dedo, que quien acude a la consulta está casado, etc.), será el de un hechizo o mal de ojo que es el origen de todos los males del consultante.</w:t>
      </w:r>
    </w:p>
    <w:p>
      <w:pPr>
        <w:pStyle w:val="Normal"/>
        <w:ind w:firstLine="709"/>
        <w:jc w:val="both"/>
        <w:rPr>
          <w:sz w:val="26"/>
          <w:szCs w:val="26"/>
          <w:lang w:val="es-PE"/>
        </w:rPr>
      </w:pPr>
      <w:r>
        <w:rPr>
          <w:sz w:val="26"/>
          <w:szCs w:val="26"/>
          <w:lang w:val="es-PE"/>
        </w:rPr>
        <w:t>—</w:t>
      </w:r>
      <w:r>
        <w:rPr>
          <w:sz w:val="26"/>
          <w:szCs w:val="26"/>
          <w:lang w:val="es-PE"/>
        </w:rPr>
        <w:t>A continuación, se le ofrecerá un pequeño remedio (plantas, amuletos, talismanes, etc.) por el que pueden cobrar de treinta a trescientos euros, aunque algunos listillos regalarán ese amuleto para ganarse la confianza de la víctima.</w:t>
      </w:r>
    </w:p>
    <w:p>
      <w:pPr>
        <w:pStyle w:val="Normal"/>
        <w:ind w:firstLine="709"/>
        <w:jc w:val="both"/>
        <w:rPr>
          <w:sz w:val="26"/>
          <w:szCs w:val="26"/>
          <w:lang w:val="es-PE"/>
        </w:rPr>
      </w:pPr>
      <w:r>
        <w:rPr>
          <w:sz w:val="26"/>
          <w:szCs w:val="26"/>
          <w:lang w:val="es-PE"/>
        </w:rPr>
        <w:t>—</w:t>
      </w:r>
      <w:r>
        <w:rPr>
          <w:sz w:val="26"/>
          <w:szCs w:val="26"/>
          <w:lang w:val="es-PE"/>
        </w:rPr>
        <w:t xml:space="preserve">Como el problema no se soluciona, el vidente le dirá que el </w:t>
      </w:r>
      <w:r>
        <w:rPr>
          <w:i/>
          <w:iCs/>
          <w:sz w:val="26"/>
          <w:szCs w:val="26"/>
          <w:lang w:val="es-PE"/>
        </w:rPr>
        <w:t>hechizo</w:t>
      </w:r>
      <w:r>
        <w:rPr>
          <w:sz w:val="26"/>
          <w:szCs w:val="26"/>
          <w:lang w:val="es-PE"/>
        </w:rPr>
        <w:t xml:space="preserve"> es demasiado fuerte, y es necesario realizar un </w:t>
      </w:r>
      <w:r>
        <w:rPr>
          <w:i/>
          <w:iCs/>
          <w:sz w:val="26"/>
          <w:szCs w:val="26"/>
          <w:lang w:val="es-PE"/>
        </w:rPr>
        <w:t>contrahechizo</w:t>
      </w:r>
      <w:r>
        <w:rPr>
          <w:sz w:val="26"/>
          <w:szCs w:val="26"/>
          <w:lang w:val="es-PE"/>
        </w:rPr>
        <w:t xml:space="preserve"> o </w:t>
      </w:r>
      <w:r>
        <w:rPr>
          <w:i/>
          <w:iCs/>
          <w:sz w:val="26"/>
          <w:szCs w:val="26"/>
          <w:lang w:val="es-PE"/>
        </w:rPr>
        <w:t>trabajito</w:t>
      </w:r>
      <w:r>
        <w:rPr>
          <w:sz w:val="26"/>
          <w:szCs w:val="26"/>
          <w:lang w:val="es-PE"/>
        </w:rPr>
        <w:t>. Este puede consistir en un ritual mágico en su propia casa, en un bosque o cruce de caminos, etc. Esto le costará entre trescientos y seis mil euros.</w:t>
      </w:r>
    </w:p>
    <w:p>
      <w:pPr>
        <w:pStyle w:val="Normal"/>
        <w:ind w:firstLine="709"/>
        <w:jc w:val="both"/>
        <w:rPr>
          <w:sz w:val="26"/>
          <w:szCs w:val="26"/>
          <w:lang w:val="es-PE"/>
        </w:rPr>
      </w:pPr>
      <w:r>
        <w:rPr>
          <w:sz w:val="26"/>
          <w:szCs w:val="26"/>
          <w:lang w:val="es-PE"/>
        </w:rPr>
        <w:t>—</w:t>
      </w:r>
      <w:r>
        <w:rPr>
          <w:sz w:val="26"/>
          <w:szCs w:val="26"/>
          <w:lang w:val="es-PE"/>
        </w:rPr>
        <w:t xml:space="preserve">Si el cliente pica y paga, puede ser el inicio de una larga serie de </w:t>
      </w:r>
      <w:r>
        <w:rPr>
          <w:i/>
          <w:iCs/>
          <w:sz w:val="26"/>
          <w:szCs w:val="26"/>
          <w:lang w:val="es-PE"/>
        </w:rPr>
        <w:t>trabajitos</w:t>
      </w:r>
      <w:r>
        <w:rPr>
          <w:sz w:val="26"/>
          <w:szCs w:val="26"/>
          <w:lang w:val="es-PE"/>
        </w:rPr>
        <w:t xml:space="preserve">, cada cual más caro porque </w:t>
      </w:r>
      <w:r>
        <w:rPr>
          <w:i/>
          <w:iCs/>
          <w:sz w:val="26"/>
          <w:szCs w:val="26"/>
          <w:lang w:val="es-PE"/>
        </w:rPr>
        <w:t>hace falta más energía para luchar contra un hechizo que es más poderoso de lo que se creía</w:t>
      </w:r>
      <w:r>
        <w:rPr>
          <w:sz w:val="26"/>
          <w:szCs w:val="26"/>
          <w:lang w:val="es-PE"/>
        </w:rPr>
        <w:t xml:space="preserve">. Este sangrante proceso durará lo que la paciencia del consultante o su cuenta bancaria </w:t>
      </w:r>
      <w:r>
        <w:rPr>
          <w:rStyle w:val="FootnoteCharacters"/>
          <w:rStyle w:val="FootnoteAnchor"/>
          <w:sz w:val="26"/>
          <w:szCs w:val="26"/>
          <w:lang w:val="es-PE"/>
        </w:rPr>
        <w:footnoteReference w:id="14"/>
      </w:r>
      <w:r>
        <w:rPr>
          <w:sz w:val="26"/>
          <w:szCs w:val="26"/>
          <w:lang w:val="es-PE"/>
        </w:rPr>
        <w:t>.</w:t>
      </w:r>
    </w:p>
    <w:p>
      <w:pPr>
        <w:pStyle w:val="Normal"/>
        <w:jc w:val="both"/>
        <w:rPr>
          <w:sz w:val="26"/>
          <w:szCs w:val="26"/>
          <w:lang w:val="es-PE"/>
        </w:rPr>
      </w:pPr>
      <w:r>
        <w:rPr>
          <w:sz w:val="26"/>
          <w:szCs w:val="26"/>
          <w:lang w:val="es-PE"/>
        </w:rPr>
      </w:r>
    </w:p>
    <w:p>
      <w:pPr>
        <w:pStyle w:val="Normal"/>
        <w:jc w:val="both"/>
        <w:rPr>
          <w:i/>
          <w:i/>
          <w:iCs/>
          <w:sz w:val="26"/>
          <w:szCs w:val="26"/>
          <w:lang w:val="es-PE"/>
        </w:rPr>
      </w:pPr>
      <w:r>
        <w:rPr>
          <w:sz w:val="26"/>
          <w:szCs w:val="26"/>
          <w:lang w:val="es-PE"/>
        </w:rPr>
        <w:tab/>
      </w:r>
      <w:r>
        <w:rPr>
          <w:i/>
          <w:iCs/>
          <w:sz w:val="26"/>
          <w:szCs w:val="26"/>
          <w:lang w:val="es-PE"/>
        </w:rPr>
        <w:t xml:space="preserve">Hace algunos años tuve un gran problemas de salud. Una persona me habló de dos señoras que habían abierto un centro de pranoterapia </w:t>
      </w:r>
      <w:r>
        <w:rPr>
          <w:rStyle w:val="FootnoteCharacters"/>
          <w:rStyle w:val="FootnoteAnchor"/>
          <w:i/>
          <w:iCs/>
          <w:sz w:val="26"/>
          <w:szCs w:val="26"/>
          <w:lang w:val="es-PE"/>
        </w:rPr>
        <w:footnoteReference w:id="15"/>
      </w:r>
      <w:r>
        <w:rPr>
          <w:i/>
          <w:iCs/>
          <w:sz w:val="26"/>
          <w:szCs w:val="26"/>
          <w:lang w:val="es-PE"/>
        </w:rPr>
        <w:t xml:space="preserve"> y que me podían curar.</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Durante las sesiones, ponían sus manos sobre la parte enferma del cuerpo, bajaban la cabeza, cerraban los ojos y se concentraban. Al final, parecían muy cansadas. En la primera sesión, me escribieron en un papel una oración para aprenderla de memoria y, después, destruirla, porque sólo la debía conocer yo sola, nadie más. La oración decía: “Tengo necesidad de energía divina para exorcizarme de todo mal, negatividad o entidad”. Esta oración la debía recitar, al menos, una vez al día y todas las veces que estuviera en una dificultad. No querían que rezara ninguna otra oración distinta. No querían que rezara a la Virgen María, no querían que rezase por los difuntos y menos que fuese a hablar con los sacerdotes, que, decían, enseñan a rezar, pero no enseñan cómo llegar a Dio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Sin embargo, yo rezaba a la Virgen María y a Jesús, mientras me hacían las terapias. Me dijeron que comprara unas cajitas circulares, que contenían energía divina. Un día, una de ellas me dijo que un primo mío me había hecho un maleficio. Yo le dije que, si me lo había hecho, yo lo perdonaba. Pero su respuesta fue que yo no estaba libre de rencores hacia él. Me aconsejaron llevar a mis hijos para hacerles terapia, aunque sólo fuera para mejorar su rendimiento escolar. Pero después de tantas terapias, mis males no se curaban sino que empeoraban, hasta que las dejé, pues me di cuenta de que sólo me estaban engañando </w:t>
      </w:r>
      <w:r>
        <w:rPr>
          <w:rStyle w:val="FootnoteCharacters"/>
          <w:rStyle w:val="FootnoteAnchor"/>
          <w:i/>
          <w:iCs/>
          <w:sz w:val="26"/>
          <w:szCs w:val="26"/>
          <w:lang w:val="es-PE"/>
        </w:rPr>
        <w:footnoteReference w:id="16"/>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w:t>
      </w:r>
    </w:p>
    <w:p>
      <w:pPr>
        <w:pStyle w:val="Normal"/>
        <w:jc w:val="both"/>
        <w:rPr>
          <w:b/>
          <w:b/>
          <w:bCs/>
          <w:sz w:val="26"/>
          <w:szCs w:val="26"/>
          <w:lang w:val="es-PE"/>
        </w:rPr>
      </w:pPr>
      <w:r>
        <w:rPr>
          <w:b/>
          <w:bCs/>
          <w:sz w:val="26"/>
          <w:szCs w:val="26"/>
          <w:lang w:val="es-PE"/>
        </w:rPr>
      </w:r>
    </w:p>
    <w:p>
      <w:pPr>
        <w:pStyle w:val="Normal"/>
        <w:ind w:firstLine="709"/>
        <w:jc w:val="both"/>
        <w:rPr>
          <w:i/>
          <w:i/>
          <w:iCs/>
          <w:sz w:val="26"/>
          <w:szCs w:val="26"/>
          <w:lang w:val="es-PE"/>
        </w:rPr>
      </w:pPr>
      <w:r>
        <w:rPr>
          <w:i/>
          <w:iCs/>
          <w:sz w:val="26"/>
          <w:szCs w:val="26"/>
          <w:lang w:val="es-PE"/>
        </w:rPr>
        <w:t>Una señora fue a una pranoterapeuta, llevándole a su hija, que sufría problemas psicológicos, y buscando ayuda para los dolores que ella misma sentía en las piernas. En el primer encuentro la maga leyó el tarot a la hija; después, en una hoja dibujó una cruz y, debajo de la cruz, puso una imagen de Jesús y de María, que traspasó con un alfiler; y allí puso una foto de la hija. Después, encendió una vela y repitió lo mismo con la foto de la señora. Mientras leía el tarot, le dijo que algunos familiares atraían el mal sobre su familia y en particular sobre su hija. La señora creía todo lo que le decía y así comenzó a tener rencor hacia ciertos parientes. A la hija le daba algunos masajes en la cabeza y le hacía repetir algunas frases que escribía en un papelito. Uno de ellos decía: “Que la oscuridad de la noche me acompañe”.</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Un día, le aconsejó comprar por 200.000 liras una medalla con signos incomprensibles que alejarían de ella todos los males. La señora vio sobre la mesa de la maga un plato con un hígado de animal, ya en fase de descomposición y maloliente. En el consultorio tenía varios gatos, a los cuales les faltaba el ojo o la cola o alguna cosa. En la pared, tenía las fotos de todos sus clientes. Algunas veces, blasfemaba el nombre de Dios, de la Virgen y de los santo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Pero los problemas de la hija y sus dolores a las piernas no mejoraban, sino que empeoraban. Así que dejó eso y comenzó a participar con su hija más asiduamente de la misa. Un sacerdote de Fiesole recibió todos los objetos recibidos de la maga y los destruyó. La hija ha comenzado a orar frecuente-mente y a recibir los sacramentos y hoy está muy serena gracias a la ayuda recibida de la parroquia y del párroco </w:t>
      </w:r>
      <w:r>
        <w:rPr>
          <w:rStyle w:val="FootnoteCharacters"/>
          <w:rStyle w:val="FootnoteAnchor"/>
          <w:i/>
          <w:iCs/>
          <w:sz w:val="26"/>
          <w:szCs w:val="26"/>
          <w:lang w:val="es-PE"/>
        </w:rPr>
        <w:footnoteReference w:id="17"/>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bookmarkStart w:id="0" w:name="_Hlk93249365"/>
      <w:bookmarkEnd w:id="0"/>
      <w:r>
        <w:rPr>
          <w:b/>
          <w:bCs/>
          <w:sz w:val="26"/>
          <w:szCs w:val="26"/>
          <w:lang w:val="es-PE"/>
        </w:rPr>
        <w:t>**********</w:t>
      </w:r>
    </w:p>
    <w:p>
      <w:pPr>
        <w:pStyle w:val="Normal"/>
        <w:jc w:val="both"/>
        <w:rPr>
          <w:b/>
          <w:b/>
          <w:bCs/>
          <w:sz w:val="26"/>
          <w:szCs w:val="26"/>
          <w:lang w:val="es-PE"/>
        </w:rPr>
      </w:pPr>
      <w:r>
        <w:rPr>
          <w:b/>
          <w:bCs/>
          <w:sz w:val="26"/>
          <w:szCs w:val="26"/>
          <w:lang w:val="es-PE"/>
        </w:rPr>
      </w:r>
      <w:bookmarkStart w:id="1" w:name="_Hlk93249365"/>
      <w:bookmarkStart w:id="2" w:name="_Hlk93249365"/>
      <w:bookmarkEnd w:id="2"/>
    </w:p>
    <w:p>
      <w:pPr>
        <w:pStyle w:val="Normal"/>
        <w:ind w:firstLine="709"/>
        <w:jc w:val="both"/>
        <w:rPr>
          <w:i/>
          <w:i/>
          <w:iCs/>
          <w:sz w:val="26"/>
          <w:szCs w:val="26"/>
          <w:lang w:val="es-PE"/>
        </w:rPr>
      </w:pPr>
      <w:r>
        <w:rPr>
          <w:sz w:val="26"/>
          <w:szCs w:val="26"/>
          <w:lang w:val="es-PE"/>
        </w:rPr>
        <w:t xml:space="preserve">Otro cliente cuenta: </w:t>
      </w:r>
      <w:r>
        <w:rPr>
          <w:i/>
          <w:iCs/>
          <w:sz w:val="26"/>
          <w:szCs w:val="26"/>
          <w:lang w:val="es-PE"/>
        </w:rPr>
        <w:t xml:space="preserve">Estaba atravesando un período de gran depresión y me aconsejaron ir a un pranoterapeuta, el cual me dijo que eran necesarias varias sesiones de veinte minutos, tres veces a la semana por tres meses, a 50.000 liras cada sesión. La terapia consistía en masajes a los pies y terminaba con imposición de manos sobre la cabeza.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Lo que más me impresionó, al entrar en su oficina, fue un gran crucifijo, que había colgado de la pared, junto con otros amuletos, que hacían contraste con el crucifijo. El pranoterapeuta me dijo que podía conseguir energías positivas, comprando algunos de aquellos amuletos por la módica cifra de cuatro millones de liras... </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 xml:space="preserve">Un día me propuso enseñarme a ser pranoterapeuta. Pero, después de terminar mis sesiones de tres meses, me di cuenta de que no había mejorado nada y todo había sido un engaño. Una amiga me aconsejó hablar con un sacerdote y así he comenzado un camino de conversión en el que estoy descubriendo que la verdadera salvación viene sólo de Jesús </w:t>
      </w:r>
      <w:r>
        <w:rPr>
          <w:rStyle w:val="FootnoteCharacters"/>
          <w:rStyle w:val="FootnoteAnchor"/>
          <w:i/>
          <w:iCs/>
          <w:sz w:val="26"/>
          <w:szCs w:val="26"/>
          <w:lang w:val="es-PE"/>
        </w:rPr>
        <w:footnoteReference w:id="18"/>
      </w:r>
      <w:r>
        <w:rPr>
          <w:i/>
          <w:iCs/>
          <w:sz w:val="26"/>
          <w:szCs w:val="26"/>
          <w:lang w:val="es-PE"/>
        </w:rPr>
        <w:t>.</w:t>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w:t>
      </w:r>
    </w:p>
    <w:p>
      <w:pPr>
        <w:pStyle w:val="Normal"/>
        <w:jc w:val="both"/>
        <w:rPr>
          <w:b/>
          <w:b/>
          <w:bCs/>
          <w:sz w:val="26"/>
          <w:szCs w:val="26"/>
          <w:lang w:val="es-PE"/>
        </w:rPr>
      </w:pPr>
      <w:r>
        <w:rPr>
          <w:b/>
          <w:bCs/>
          <w:sz w:val="26"/>
          <w:szCs w:val="26"/>
          <w:lang w:val="es-PE"/>
        </w:rPr>
      </w:r>
    </w:p>
    <w:p>
      <w:pPr>
        <w:pStyle w:val="Normal"/>
        <w:ind w:firstLine="708"/>
        <w:jc w:val="both"/>
        <w:rPr>
          <w:i/>
          <w:i/>
          <w:iCs/>
          <w:sz w:val="26"/>
          <w:szCs w:val="26"/>
        </w:rPr>
      </w:pPr>
      <w:r>
        <w:rPr>
          <w:i/>
          <w:iCs/>
          <w:sz w:val="26"/>
          <w:szCs w:val="26"/>
        </w:rPr>
        <w:t>- Me llamo Giovanna. Yo era una chica feliz y llena de esperanza. Leía siempre una revista de música llena de fotos y artículos sobre mis cantantes favoritos. Esta revista, aparentemente inocua, iba a ejercer un papel importante en mi acercamiento al mundo del esoterismo. Yo llevaba seis meses con un chico espléndido, amigo de mi hermano. Nuestra historia de amor parecía un sueño sin fin. Hasta que llegó Margarita, una chica mayor que yo, muy bonita y simpática. Desde el primer momento, me di cuenta que Margarita le había echado el ojo a mi Marco y se lo enamoraba.</w:t>
      </w:r>
    </w:p>
    <w:p>
      <w:pPr>
        <w:pStyle w:val="Normal"/>
        <w:ind w:firstLine="708"/>
        <w:jc w:val="both"/>
        <w:rPr>
          <w:i/>
          <w:i/>
          <w:iCs/>
          <w:sz w:val="26"/>
          <w:szCs w:val="26"/>
        </w:rPr>
      </w:pPr>
      <w:r>
        <w:rPr>
          <w:i/>
          <w:iCs/>
          <w:sz w:val="26"/>
          <w:szCs w:val="26"/>
        </w:rPr>
      </w:r>
    </w:p>
    <w:p>
      <w:pPr>
        <w:pStyle w:val="Normal"/>
        <w:ind w:firstLine="708"/>
        <w:jc w:val="both"/>
        <w:rPr>
          <w:i/>
          <w:i/>
          <w:iCs/>
          <w:sz w:val="26"/>
          <w:szCs w:val="26"/>
        </w:rPr>
      </w:pPr>
      <w:r>
        <w:rPr>
          <w:i/>
          <w:iCs/>
          <w:sz w:val="26"/>
          <w:szCs w:val="26"/>
        </w:rPr>
        <w:t>Un día encontré a Marco y Margarita en la calle, abrazados y besándose. Rompí con Marco, pero no tenía la intención de dejar a Margarita con mi chico. Quería pelear, pero no sabía cómo. Por la noche hojeé mi revista de música y encontré un anuncio con el teléfono de una maga que leía el tarot y prometía la solución a cualquier problema. La llamé y me dijo que esperara unas semanas y que Marco volvería conmigo. Pasaron más de dos meses y las cosas no cambiaban.</w:t>
      </w:r>
    </w:p>
    <w:p>
      <w:pPr>
        <w:pStyle w:val="Normal"/>
        <w:ind w:firstLine="708"/>
        <w:jc w:val="both"/>
        <w:rPr>
          <w:i/>
          <w:i/>
          <w:iCs/>
          <w:sz w:val="26"/>
          <w:szCs w:val="26"/>
        </w:rPr>
      </w:pPr>
      <w:r>
        <w:rPr>
          <w:i/>
          <w:iCs/>
          <w:sz w:val="26"/>
          <w:szCs w:val="26"/>
        </w:rPr>
      </w:r>
    </w:p>
    <w:p>
      <w:pPr>
        <w:pStyle w:val="Normal"/>
        <w:ind w:firstLine="708"/>
        <w:jc w:val="both"/>
        <w:rPr>
          <w:i/>
          <w:i/>
          <w:iCs/>
          <w:sz w:val="26"/>
          <w:szCs w:val="26"/>
        </w:rPr>
      </w:pPr>
      <w:r>
        <w:rPr>
          <w:i/>
          <w:iCs/>
          <w:sz w:val="26"/>
          <w:szCs w:val="26"/>
        </w:rPr>
        <w:t>Un día, viendo televisión, vi un programa de un mago que leía las cartas y decidí llamarlo. Me confortó y me dijo que la situación iba evolucionando favorablemente y que Marco iba a volver pronto conmigo. Me dijo que, si quería saber más detalles, podía ir a su estudio privado... Fui al estudio del mago, y se mostró una vez más muy amable, diciendo que tuviera un poco de paciencia para conseguir el amor de Marco. Y luego me tendió una trampa. Me confió que él podía acelerar este proceso de acercamiento mediante una serie de ritos mágicos. Las palabras del mago me parecieron una mano tendida a la cual asirme. Creí ciegamente que aquellos ritos esotéricos podían devolverme a Marco.</w:t>
      </w:r>
    </w:p>
    <w:p>
      <w:pPr>
        <w:pStyle w:val="Normal"/>
        <w:ind w:firstLine="708"/>
        <w:jc w:val="both"/>
        <w:rPr>
          <w:i/>
          <w:i/>
          <w:iCs/>
          <w:sz w:val="26"/>
          <w:szCs w:val="26"/>
        </w:rPr>
      </w:pPr>
      <w:r>
        <w:rPr>
          <w:i/>
          <w:iCs/>
          <w:sz w:val="26"/>
          <w:szCs w:val="26"/>
        </w:rPr>
      </w:r>
    </w:p>
    <w:p>
      <w:pPr>
        <w:pStyle w:val="Normal"/>
        <w:ind w:firstLine="708"/>
        <w:jc w:val="both"/>
        <w:rPr>
          <w:i/>
          <w:i/>
          <w:iCs/>
          <w:sz w:val="26"/>
          <w:szCs w:val="26"/>
        </w:rPr>
      </w:pPr>
      <w:r>
        <w:rPr>
          <w:i/>
          <w:iCs/>
          <w:sz w:val="26"/>
          <w:szCs w:val="26"/>
        </w:rPr>
        <w:t xml:space="preserve">Empecé a pagar al mago. Cada semana le llevaba dinero y él se encargaba de hacer supuestos ritos mágicos de acercamiento. Pero no parecían dar resultado. Cada vez que iba a su estudio, salía tranquila y relajada; pero después caía en la depresión, al ver que no sucedía nada. Después de cuatro meses del alejamiento de Marco, me sentía muy triste y sentía odio y deseo de venganza contra Margarita, quería hacerle daño. Estaba a punto de llamar al mago, cuando, de pronto, miré la televisión y vi un documental sobre la Madre Teresa de Calcuta. Vi ante mis ojos las imágenes de personas hambrientas y enfermas que tocaron profundamente mi corazón. Quedé impresionada y me dije a mí misma: “En el mundo hay mucha gente pobre, que muere de hambre y yo le estoy dando mi dinero a un mago. Soy realmente estúpida”. Así fue cómo decidí romper completamente con aquel cartomante. Empecé a trabajar como voluntaria y, poco a poco, me olvidé de Marco y de Margarita. </w:t>
      </w:r>
    </w:p>
    <w:p>
      <w:pPr>
        <w:pStyle w:val="Normal"/>
        <w:ind w:firstLine="708"/>
        <w:jc w:val="both"/>
        <w:rPr>
          <w:i/>
          <w:i/>
          <w:iCs/>
          <w:sz w:val="26"/>
          <w:szCs w:val="26"/>
        </w:rPr>
      </w:pPr>
      <w:r>
        <w:rPr>
          <w:i/>
          <w:iCs/>
          <w:sz w:val="26"/>
          <w:szCs w:val="26"/>
        </w:rPr>
      </w:r>
    </w:p>
    <w:p>
      <w:pPr>
        <w:pStyle w:val="Normal"/>
        <w:ind w:firstLine="708"/>
        <w:jc w:val="both"/>
        <w:rPr>
          <w:i/>
          <w:i/>
          <w:iCs/>
          <w:sz w:val="26"/>
          <w:szCs w:val="26"/>
        </w:rPr>
      </w:pPr>
      <w:r>
        <w:rPr>
          <w:i/>
          <w:iCs/>
          <w:sz w:val="26"/>
          <w:szCs w:val="26"/>
        </w:rPr>
        <w:t>Esta experiencia me ha enseñado que, para cambiar la vida, no hace falta acudir a los magos, pues uno se hace esclavo del esoterismo y acaba en un túnel sin salida; y se gasta mucho dinero sin hacer nada constructivo. Además, nos acostumbramos a creer que la solución de nuestros problemas depende de otro, cuando debemos ser nosotros los que cambiemos nuestra existencia...</w:t>
      </w:r>
    </w:p>
    <w:p>
      <w:pPr>
        <w:pStyle w:val="Normal"/>
        <w:ind w:firstLine="708"/>
        <w:jc w:val="both"/>
        <w:rPr>
          <w:i/>
          <w:i/>
          <w:iCs/>
          <w:sz w:val="26"/>
          <w:szCs w:val="26"/>
        </w:rPr>
      </w:pPr>
      <w:r>
        <w:rPr>
          <w:i/>
          <w:iCs/>
          <w:sz w:val="26"/>
          <w:szCs w:val="26"/>
        </w:rPr>
      </w:r>
    </w:p>
    <w:p>
      <w:pPr>
        <w:pStyle w:val="Normal"/>
        <w:ind w:firstLine="708"/>
        <w:jc w:val="both"/>
        <w:rPr>
          <w:i/>
          <w:i/>
          <w:iCs/>
          <w:sz w:val="26"/>
          <w:szCs w:val="26"/>
        </w:rPr>
      </w:pPr>
      <w:r>
        <w:rPr>
          <w:i/>
          <w:iCs/>
          <w:sz w:val="26"/>
          <w:szCs w:val="26"/>
        </w:rPr>
        <w:t xml:space="preserve">Hoy me considero una persona feliz. Durante las actividades de voluntariado, conocí a Sergio, un joven con el que estoy saliendo. Somos realmente felices. Sobre todo, porque compartimos valores e ideales importantes. Si Marco no me hubiera dejado, a estas horas sería una persona superficial, que sólo pensaba en la diversión del sábado por la noche. En cambio, hoy tengo motivaciones e ideales muy fuertes sin necesidad de magos </w:t>
      </w:r>
      <w:r>
        <w:rPr>
          <w:rStyle w:val="FootnoteAnchor"/>
          <w:i/>
          <w:iCs/>
          <w:sz w:val="26"/>
          <w:szCs w:val="26"/>
          <w:vertAlign w:val="superscript"/>
        </w:rPr>
        <w:footnoteReference w:id="19"/>
      </w:r>
      <w:r>
        <w:rPr>
          <w:i/>
          <w:iCs/>
          <w:sz w:val="26"/>
          <w:szCs w:val="26"/>
        </w:rPr>
        <w:t>.</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tab/>
        <w:t>Desde mi noviazgo, yo atravesaba un período muy difícil tanto con mi familia como con mi novio. Hablé de mis problemas con una compañera de trabajo y me recomendó ir a ver a una cartomántica que ella frecuentaba. Me dejé convencer. Fui y le conté mi situación. Ella me dijo que me habían hecho mal de ojo y me invitó a traerle una foto de mi novio y otra de toda mi familia. Cuando regresé, ella echó las cartas y me dijo que debía romper mi noviazgo. Además, para mi sorpresa, me dijo algo que no me imaginaba. Era que mis reglas no eran normales. Eran casi nulas y eso sucede incluso en la actualidad. Me dijo que, si yo quería tenerlas normalmente, debía traerle una toalla higiénica con un poco de sangre de la regl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e la llevé y me declaró que ella la metería en un vaso con sal, que decía estaba bendecida, con las cenizas de las fotos que le había traído. Alrededor del vaso ella pondría dos velas encendidas durante algunos días. Después me invitó a venir otro día. Cuando regresé por cuarta vez, ella me dio dos vasos, uno tenía la sal, la tolla higiénica con sangre y las cenizas de mi foto, y otro vaso con las cenizas de la foto de mi familia. Me dijo que debía enterrarlos a orillas de un río para que, cuando subiera el agua, pudiera llevar todo al mar. Yo hice todo como me señaló.</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Hoy, siete años después, no solamente las reglas no se han normalizado, estoy casada con mi novio, a pesar de lo que me dijo la cartomántica que debía dejarl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uando iba a visitar a la maga, iba con mi suegra, que le contaba sus problemas. La maga le daba cada vez cuatro velas por una suma de 100.000 liras italianas. Cada vela era de un color diferente y tenía un significado particular, según sus problemas. La maga quería que yo también las tuviera y utilizara, pero yo no quise por razón del precio. Solo pagaba la consult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este tiempo yo tenía frecuentes dolores de cabeza y le consulté sobre esto. Ella me hacía signos en la cabeza y me parecía estar mejor, pero después de uno o dos días todo era igual. De nuevo iba y pagaba la consulta. Así estuve dos meses. Después del primer mes me había dado una bolsita cosida que parecía tener un poco de arena o de pequeños trozos de madera y me dijo que tenía que guardarla en el coche para que me protegiera de accident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Mi suegra no solucionó sus problemas, a pesar de las velas mágicas y un mes después mi esposo, su hijo, cayó gravemente enfermo. Perdió mucho peso y cayó hasta los 38 kilos. Estaba casi para morir y fue operado de urgencia, pudiendo restablecerse con el tiempo. Dejamos de ir a la maga y cuatro meses después una amiga me invitó a una misa celebrada por un sacerdote de la Renovación carismática católic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la misa pidió que todos los que tenían talismanes, amuletos u otros objetos dados por los magos o adivinos debían traérselos y renunciar a ellos. Yo no me atrevía a traerle la bolsita de mi coche, pero mi amiga me animó y se la traje. A partir de ese día, tuve un cambio profundo en mi vida y comprendí la importancia de la misa y de la confesión </w:t>
      </w:r>
      <w:r>
        <w:rPr>
          <w:rStyle w:val="FootnoteCharacters"/>
          <w:rStyle w:val="FootnoteAnchor"/>
          <w:sz w:val="26"/>
          <w:szCs w:val="26"/>
          <w:lang w:val="es-PE"/>
        </w:rPr>
        <w:footnoteReference w:id="20"/>
      </w:r>
      <w:r>
        <w:rPr>
          <w:sz w:val="26"/>
          <w:szCs w:val="26"/>
          <w:lang w:val="es-PE"/>
        </w:rPr>
        <w:t>.</w:t>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En 1997 yo sufría de hormigueos en una mano y fuertes dolores en el brazo y la espalda. Los médicos me habían dicho que tenía que operarme, pero una persona conocida me dijo que, en un lugar no muy lejano del lugar donde yo vivía, había dos señoras que llevaban un centro de terapia por magnetismo y que, si acudía a ellas, probablemente me curaría sin necesidad de operación. Yo llevaba tres meses de casada y ese problema había hecho que tuviéramos problemas en nuestro matrimonio. Fui a visitarlas con la esperanza de solucionar mis problemas de salud. En el lugar de la consulta había dos oficinas con una música muy fuerte, y no podía oír lo que hablaban.</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La maga me preguntó cuál era mi problema de salud y yo se lo manifesté. Ella me dijo que me echara en una camilla y, preguntándome sobre cosas de mi familia en general, me impuso las manos en el brazo y después en la espalda y en los riñones. Sentí calor y muchas ganas de llorar. Me animó a liberar la negatividad y a llorar, así que me puse a llorar. Después de unos momentos, me explicó que los dolores procedían de la negatividad que tenía y que, para salvar mi matrimonio, debía someterme a una terapia de tres días con tres horas de terapia cada día. Acepté solo la terapia de tres días con diez minutos. Al principio me pareció que los dolores disminuían como si tuviera anestesia, pero sentía que mi espíritu era menos lúcido y estaba más confundida y mis fuerzas físicas se debilitaban. Ella me aseguró que la otra terapia de tres horas cada día era necesaria para evitar los inconvenient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Regresé a casa sin haber aceptado la terapia de las tres horas y me sentí horriblemente cansada física y mentalmente con imposibilidad de orinar. De modo que al día siguiente mis piernas y vientre estaban hinchados. En vez de ir al médico, ya que me había dicho la maga que no debía operarme, regresé de nuevo a visitarla. Me dijo que todo se debía a la mucha negatividad que tenía. Me sometió a una sesión de masajes de media hora y tuve que pagar sesenta mil liras. Al terminar la sesión tuve ganas de ir al baño, pero mi estado físico y mental no mejoró y ella me insistía en la terapia de las tres hora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Mis relaciones con mi esposo se deterioraron a causa de mis problemas, pues se los ocultaba. No sabía qué hacer y llamé por teléfono a una de mis amigas, que me aclaró que estaba siendo víctima de una estafa y me persuadió de hablar con un sacerdote. Ella me acompañó. El sacerdote me pidió no ir nunca más a las magas. El sacerdote rezó por mí y me bendijo y me recomendó participar en las misas y comulgar y confesar con frecuencia. Además me pidió que fuera a consultar a un médico. A partir de esos momentos, mi oración se regularizó y participé activamente en la iglesia, lo que no había hecho anteriormente. Así encontré la serenidad y la paz con mi esposo. En cuanto a la salud, se mejoró notablemente acudiendo al médico </w:t>
      </w:r>
      <w:r>
        <w:rPr>
          <w:rStyle w:val="FootnoteCharacters"/>
          <w:rStyle w:val="FootnoteAnchor"/>
          <w:sz w:val="26"/>
          <w:szCs w:val="26"/>
          <w:lang w:val="es-PE"/>
        </w:rPr>
        <w:footnoteReference w:id="21"/>
      </w:r>
      <w:r>
        <w:rPr>
          <w:sz w:val="26"/>
          <w:szCs w:val="26"/>
          <w:lang w:val="es-PE"/>
        </w:rPr>
        <w:t>.</w:t>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Yo tenía dolores de reúma en la espalda y buscaba una terapia que me ayudara a calmar mis dolores. Un día oí hablar del centro de terapia por magnetismo y fui a visitarlo después de sacar cita por teléfono. La magnetizadora me hizo masajes y me tocaba la espalda en la parte derecha. Me dijo: Es el costado derecho que te hace daño, porque tienes un problema con un hombre. La parte izquierda duele, cuando el problema es con mujeres. ¿Con quién vive en la casa? Respondí que con mi espos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Me aseguró que debía seguir un tratamiento para liberarme de mi problema y que costaba 700.000 liras. Me explicó que consistía en un tratamiento con el parapsicólogo: Usted se echa en una camilla, cierra los ojos y él le pregunta sobre sus problemas y, mientras tanto, el parapsicólogo y yo le irradiamos con energía divina para liberar las energía negativas. Le pregunté si creían en Dios y si tenían fe. Me respondieron: </w:t>
      </w:r>
      <w:r>
        <w:rPr>
          <w:i/>
          <w:iCs/>
          <w:sz w:val="26"/>
          <w:szCs w:val="26"/>
          <w:lang w:val="es-PE"/>
        </w:rPr>
        <w:t xml:space="preserve">Nosotros creemos en Dios, pero no creemos en la Virgen, que era una mujer como nosotras y no tenemos confianza en los sacerdotes que son como todo el mundo. </w:t>
      </w:r>
      <w:r>
        <w:rPr>
          <w:sz w:val="26"/>
          <w:szCs w:val="26"/>
          <w:lang w:val="es-PE"/>
        </w:rPr>
        <w:t xml:space="preserve">Esto levantó mis sospechas y continué preguntando: </w:t>
      </w:r>
      <w:r>
        <w:rPr>
          <w:i/>
          <w:iCs/>
          <w:sz w:val="26"/>
          <w:szCs w:val="26"/>
          <w:lang w:val="es-PE"/>
        </w:rPr>
        <w:t>¿Podría yo ser magnetizadora y curar a la gente?</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Sí, me dijeron, pero hace falta seguir un curso previo que cuesta un millón doscientos mil liras. Después pregunté: </w:t>
      </w:r>
      <w:r>
        <w:rPr>
          <w:i/>
          <w:iCs/>
          <w:sz w:val="26"/>
          <w:szCs w:val="26"/>
          <w:lang w:val="es-PE"/>
        </w:rPr>
        <w:t xml:space="preserve">¿Si la llamo por teléfono, me pueden curar a distancia, para no tener que venir cada vez aquí? </w:t>
      </w:r>
      <w:r>
        <w:rPr>
          <w:sz w:val="26"/>
          <w:szCs w:val="26"/>
          <w:lang w:val="es-PE"/>
        </w:rPr>
        <w:t>Si viene aquí, respondieron, podremos conocerla mejor y le podremos dar mejor las energías positivas, pero si está impedida de venir, podemos enviarle la energía divina por teléfono y, si vemos que eso no es suficiente, podemos ir personalmente a su cas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Terminada la sesión, les pagué 50.000 liras y esperé sin resultado la factura. Después me pidieron que volviera otro día, porque una sola sesión no era suficiente. Pero ya no volví más y ahora estoy bien </w:t>
      </w:r>
      <w:r>
        <w:rPr>
          <w:rStyle w:val="FootnoteCharacters"/>
          <w:rStyle w:val="FootnoteAnchor"/>
          <w:sz w:val="26"/>
          <w:szCs w:val="26"/>
          <w:lang w:val="es-PE"/>
        </w:rPr>
        <w:footnoteReference w:id="22"/>
      </w:r>
      <w:r>
        <w:rPr>
          <w:sz w:val="26"/>
          <w:szCs w:val="26"/>
          <w:lang w:val="es-PE"/>
        </w:rPr>
        <w:t>.</w:t>
      </w:r>
    </w:p>
    <w:p>
      <w:pPr>
        <w:pStyle w:val="Normal"/>
        <w:jc w:val="both"/>
        <w:rPr>
          <w:sz w:val="26"/>
          <w:szCs w:val="26"/>
          <w:lang w:val="es-PE"/>
        </w:rPr>
      </w:pPr>
      <w:r>
        <w:rPr>
          <w:sz w:val="26"/>
          <w:szCs w:val="26"/>
          <w:lang w:val="es-PE"/>
        </w:rPr>
      </w:r>
    </w:p>
    <w:p>
      <w:pPr>
        <w:pStyle w:val="Normal"/>
        <w:jc w:val="center"/>
        <w:rPr>
          <w:b/>
          <w:b/>
          <w:bCs/>
          <w:sz w:val="26"/>
          <w:szCs w:val="26"/>
          <w:lang w:val="es-PE"/>
        </w:rPr>
      </w:pPr>
      <w:r>
        <w:rPr>
          <w:b/>
          <w:bCs/>
          <w:sz w:val="26"/>
          <w:szCs w:val="26"/>
          <w:lang w:val="es-PE"/>
        </w:rPr>
        <w:t>**********</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Giovanna era una mujer que quiso saber si le podían ayudar en un centro de terapia por magnetismo y la maga le contestó por carta:</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i/>
          <w:iCs/>
          <w:sz w:val="26"/>
          <w:szCs w:val="26"/>
          <w:lang w:val="es-PE"/>
        </w:rPr>
        <w:t>Antes de explicarte que puedes ser curada en la noche del 24 al 25 de abril entre las 12 a.m. y la 1.50 a.m., debo decirte que esa noche será una noche mágica y que durante todo este día he estado pensando en ti, como si me hubieras pedido ayuda. Todos los días pienso en tu caso y pido a las fuerzas astrales que te ayuden. Cualquiera que sea tu problema se desvanecerá en esa noche, no importa si se trata de un problema de dinero, de corazón, de relaciones con otras personas o de falta de suerte. Todo se arreglará. Será una purificación astral. Como sabes, yo soy especialista en magia lunar, pues bien en la noche del 24 al 25 de abril la luna se encontrará en fase decreciente. Ese será el momento mágico ideal para sacar las influencias negativas que perturben tu vida. A los 20 minutos del nuevo día 25 de abril la luna estará en armonía con Saturno y ese es el momento astral ideal que he escogido para anular las energías negativas gracias al ritual mágico lunar.</w:t>
      </w:r>
    </w:p>
    <w:p>
      <w:pPr>
        <w:pStyle w:val="Normal"/>
        <w:ind w:firstLine="709"/>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Sobre un pergamino magnetizado por mis poderes, yo pondré un incensario en el que echaré tres granos de incienso de Jerusalén. Encenderé dos velas mágicas y pronunciaré las fórmulas propiciatorias para alejar las ondas negativas de tu vida. Yo repetiré esta operación varias veces hasta las 1.50 a.m. Después meteré el pergamino entre dos hojas de oro para que la impregnen del poder mágico de las fuerzas celestes.</w:t>
      </w:r>
    </w:p>
    <w:p>
      <w:pPr>
        <w:pStyle w:val="Normal"/>
        <w:jc w:val="both"/>
        <w:rPr>
          <w:i/>
          <w:i/>
          <w:iCs/>
          <w:sz w:val="26"/>
          <w:szCs w:val="26"/>
          <w:lang w:val="es-PE"/>
        </w:rPr>
      </w:pPr>
      <w:r>
        <w:rPr>
          <w:i/>
          <w:iCs/>
          <w:sz w:val="26"/>
          <w:szCs w:val="26"/>
          <w:lang w:val="es-PE"/>
        </w:rPr>
      </w:r>
    </w:p>
    <w:p>
      <w:pPr>
        <w:pStyle w:val="Normal"/>
        <w:ind w:firstLine="709"/>
        <w:jc w:val="both"/>
        <w:rPr>
          <w:i/>
          <w:i/>
          <w:iCs/>
          <w:sz w:val="26"/>
          <w:szCs w:val="26"/>
          <w:lang w:val="es-PE"/>
        </w:rPr>
      </w:pPr>
      <w:r>
        <w:rPr>
          <w:i/>
          <w:iCs/>
          <w:sz w:val="26"/>
          <w:szCs w:val="26"/>
          <w:lang w:val="es-PE"/>
        </w:rPr>
        <w:t>Ese pergamino será un talismán de protección que mantendrá alejadas de ti y de tus seres queridos, de tu casa y de tus bienes a las ondas nefastas.</w:t>
      </w:r>
    </w:p>
    <w:p>
      <w:pPr>
        <w:pStyle w:val="Normal"/>
        <w:jc w:val="both"/>
        <w:rPr>
          <w:i/>
          <w:i/>
          <w:iCs/>
          <w:sz w:val="26"/>
          <w:szCs w:val="26"/>
          <w:lang w:val="es-PE"/>
        </w:rPr>
      </w:pPr>
      <w:r>
        <w:rPr>
          <w:i/>
          <w:iCs/>
          <w:sz w:val="26"/>
          <w:szCs w:val="26"/>
          <w:lang w:val="es-PE"/>
        </w:rPr>
      </w:r>
    </w:p>
    <w:p>
      <w:pPr>
        <w:pStyle w:val="Normal"/>
        <w:jc w:val="both"/>
        <w:rPr>
          <w:i/>
          <w:i/>
          <w:iCs/>
          <w:sz w:val="26"/>
          <w:szCs w:val="26"/>
          <w:lang w:val="es-PE"/>
        </w:rPr>
      </w:pPr>
      <w:r>
        <w:rPr>
          <w:i/>
          <w:iCs/>
          <w:sz w:val="26"/>
          <w:szCs w:val="26"/>
          <w:lang w:val="es-PE"/>
        </w:rPr>
        <w:tab/>
        <w:t xml:space="preserve">Ese pergamino lo tendrás que llevar en tu cartera o guardarlo en un cajón de la mesita de noche. Giovanna, yo estoy impaciente de recibir tu respuesta a mi propuesta para ayudarte en tus problemas y tengas buena suerte. Tu amiga N.N. </w:t>
      </w:r>
      <w:r>
        <w:rPr>
          <w:rStyle w:val="FootnoteCharacters"/>
          <w:rStyle w:val="FootnoteAnchor"/>
          <w:i/>
          <w:iCs/>
          <w:sz w:val="26"/>
          <w:szCs w:val="26"/>
          <w:lang w:val="es-PE"/>
        </w:rPr>
        <w:footnoteReference w:id="23"/>
      </w:r>
      <w:r>
        <w:rPr>
          <w:i/>
          <w:iCs/>
          <w:sz w:val="26"/>
          <w:szCs w:val="26"/>
          <w:lang w:val="es-PE"/>
        </w:rPr>
        <w:t xml:space="preserve">. </w:t>
      </w:r>
    </w:p>
    <w:p>
      <w:pPr>
        <w:pStyle w:val="Normal"/>
        <w:jc w:val="both"/>
        <w:rPr>
          <w:i/>
          <w:i/>
          <w:iCs/>
          <w:sz w:val="26"/>
          <w:szCs w:val="26"/>
          <w:lang w:val="es-PE"/>
        </w:rPr>
      </w:pPr>
      <w:r>
        <w:rPr>
          <w:i/>
          <w:iCs/>
          <w:sz w:val="26"/>
          <w:szCs w:val="26"/>
          <w:lang w:val="es-PE"/>
        </w:rPr>
      </w:r>
    </w:p>
    <w:p>
      <w:pPr>
        <w:pStyle w:val="Normal"/>
        <w:jc w:val="center"/>
        <w:rPr>
          <w:b/>
          <w:b/>
          <w:bCs/>
          <w:sz w:val="26"/>
          <w:szCs w:val="26"/>
          <w:lang w:val="es-PE"/>
        </w:rPr>
      </w:pPr>
      <w:r>
        <w:rPr>
          <w:b/>
          <w:bCs/>
          <w:sz w:val="26"/>
          <w:szCs w:val="26"/>
          <w:lang w:val="es-PE"/>
        </w:rPr>
        <w:t>**********</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En Siena en 1999 algunas personas estafadas llamaron a la policía que arrestó a la maga. En la prensa salió el siguiente avis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A los clientes que la contactaban les daba una cita en uno de sus consultorios y comenzaba primero por preguntar sobre sus problemas y su situación financiera. La cartomántica les explicaba que eran víctimas del mal de ojo y para liberarlas debía visitarlas en su casa para determinar las causas exactas y cuáles eran los objetos que podían llevar el mal. Normalmente se trataba de objetos preciosos que veía en la casa. Ella les explicaba que esos objetos debían ser quemados con esencias particulares y que ella podría encargarse de ello por un precio módico. El precio de los ritos que debía hacer variaba según las posibilidades del cliente. Algunos pagaron cien millones de liras, unos 51.600 euros. Los objetos expoliados a los clientes iban a amueblar sus dos casas y las de los cuatro cómplices o terminaban en el Monte de piedad o guardados en el banco. En otros casos eran vendidos a otros clientes como talismanes </w:t>
      </w:r>
      <w:r>
        <w:rPr>
          <w:rStyle w:val="FootnoteCharacters"/>
          <w:rStyle w:val="FootnoteAnchor"/>
          <w:sz w:val="26"/>
          <w:szCs w:val="26"/>
          <w:lang w:val="es-PE"/>
        </w:rPr>
        <w:footnoteReference w:id="24"/>
      </w:r>
      <w:r>
        <w:rPr>
          <w:sz w:val="26"/>
          <w:szCs w:val="26"/>
          <w:lang w:val="es-PE"/>
        </w:rPr>
        <w:t>.</w:t>
      </w:r>
    </w:p>
    <w:p>
      <w:pPr>
        <w:pStyle w:val="Normal"/>
        <w:jc w:val="center"/>
        <w:rPr>
          <w:b/>
          <w:b/>
          <w:bCs/>
          <w:sz w:val="26"/>
          <w:szCs w:val="26"/>
          <w:lang w:val="es-PE"/>
        </w:rPr>
      </w:pPr>
      <w:r>
        <w:rPr>
          <w:b/>
          <w:bCs/>
          <w:sz w:val="26"/>
          <w:szCs w:val="26"/>
          <w:lang w:val="es-PE"/>
        </w:rPr>
      </w:r>
    </w:p>
    <w:p>
      <w:pPr>
        <w:pStyle w:val="Normal"/>
        <w:jc w:val="center"/>
        <w:rPr>
          <w:b/>
          <w:b/>
          <w:bCs/>
          <w:sz w:val="26"/>
          <w:szCs w:val="26"/>
          <w:lang w:val="es-PE"/>
        </w:rPr>
      </w:pPr>
      <w:r>
        <w:rPr>
          <w:b/>
          <w:bCs/>
          <w:sz w:val="26"/>
          <w:szCs w:val="26"/>
          <w:lang w:val="es-PE"/>
        </w:rPr>
        <w:t>**********</w:t>
      </w:r>
    </w:p>
    <w:p>
      <w:pPr>
        <w:pStyle w:val="Normal"/>
        <w:ind w:firstLine="709"/>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 xml:space="preserve">El padre Darío Betancourt en su libro </w:t>
      </w:r>
      <w:r>
        <w:rPr>
          <w:i/>
          <w:iCs/>
          <w:sz w:val="26"/>
          <w:szCs w:val="26"/>
          <w:lang w:val="es-PE"/>
        </w:rPr>
        <w:t>Álzate y camina</w:t>
      </w:r>
      <w:r>
        <w:rPr>
          <w:sz w:val="26"/>
          <w:szCs w:val="26"/>
          <w:lang w:val="es-PE"/>
        </w:rPr>
        <w:t xml:space="preserve"> refiere: Un día visité una tienda de artículos religiosos. La primera cosa que vi al entrar fue una imagen de la Virgen María decorada con luces fluorescentes. Le felicité al dueño por su devoción a la Virgen, porque me dijo que la invocaba para pedirle su protección. Al salir vi un manojo de ajos y una herradura sobre la puerta. Le pregunté al dueño: </w:t>
      </w:r>
      <w:r>
        <w:rPr>
          <w:i/>
          <w:iCs/>
          <w:sz w:val="26"/>
          <w:szCs w:val="26"/>
          <w:lang w:val="es-PE"/>
        </w:rPr>
        <w:t xml:space="preserve">¿Qué quiere decir eso? </w:t>
      </w:r>
      <w:r>
        <w:rPr>
          <w:sz w:val="26"/>
          <w:szCs w:val="26"/>
          <w:lang w:val="es-PE"/>
        </w:rPr>
        <w:t xml:space="preserve">Me contestó: </w:t>
      </w:r>
      <w:r>
        <w:rPr>
          <w:i/>
          <w:iCs/>
          <w:sz w:val="26"/>
          <w:szCs w:val="26"/>
          <w:lang w:val="es-PE"/>
        </w:rPr>
        <w:t>Son objetos para la buena suerte</w:t>
      </w:r>
      <w:r>
        <w:rPr>
          <w:sz w:val="26"/>
          <w:szCs w:val="26"/>
          <w:lang w:val="es-PE"/>
        </w:rPr>
        <w:t xml:space="preserve">. Y yo le dije, mirando la imagen de la Virgen: </w:t>
      </w:r>
      <w:r>
        <w:rPr>
          <w:i/>
          <w:iCs/>
          <w:sz w:val="26"/>
          <w:szCs w:val="26"/>
          <w:lang w:val="es-PE"/>
        </w:rPr>
        <w:t>¿Por qué la has puesto aquí?</w:t>
      </w:r>
      <w:r>
        <w:rPr>
          <w:sz w:val="26"/>
          <w:szCs w:val="26"/>
          <w:lang w:val="es-PE"/>
        </w:rPr>
        <w:t xml:space="preserve"> Respondió: </w:t>
      </w:r>
      <w:r>
        <w:rPr>
          <w:i/>
          <w:iCs/>
          <w:sz w:val="26"/>
          <w:szCs w:val="26"/>
          <w:lang w:val="es-PE"/>
        </w:rPr>
        <w:t xml:space="preserve">Para reforzar la suerte y tener más </w:t>
      </w:r>
      <w:r>
        <w:rPr>
          <w:rStyle w:val="FootnoteCharacters"/>
          <w:rStyle w:val="FootnoteAnchor"/>
          <w:i/>
          <w:iCs/>
          <w:sz w:val="26"/>
          <w:szCs w:val="26"/>
          <w:lang w:val="es-PE"/>
        </w:rPr>
        <w:footnoteReference w:id="25"/>
      </w:r>
      <w:r>
        <w:rPr>
          <w:i/>
          <w:iCs/>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lgunos magos aprovechan las circunstancias y a algunas mujeres les proponen purificarlas por dentro y quitarles las ondas negativas, teniendo relaciones sexuales con ellas. Muchas de ellas no quieren denunciarlos, porque tienen miedo, ya que las han amenazado con hacerles algún maleficio o ritos para hacerles daño o con amenazas de muerte.</w:t>
      </w:r>
    </w:p>
    <w:p>
      <w:pPr>
        <w:pStyle w:val="Normal"/>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Algunas personas están tan atadas o dependientes de los magos que no toman ninguna decisión sin consultarlos y eso les cuesta caro. Sobre todo si son personas famosas, deportistas o cantantes o empresarios. Un señor me contaba, anota el padre Francesco Bamonte: </w:t>
      </w:r>
      <w:r>
        <w:rPr>
          <w:i/>
          <w:iCs/>
          <w:sz w:val="26"/>
          <w:szCs w:val="26"/>
          <w:lang w:val="es-PE"/>
        </w:rPr>
        <w:t>Muchos empresarios son clientes fijos de estos magos.</w:t>
      </w:r>
      <w:r>
        <w:rPr>
          <w:sz w:val="26"/>
          <w:szCs w:val="26"/>
          <w:lang w:val="es-PE"/>
        </w:rPr>
        <w:t xml:space="preserve"> El padre Raúl Balducci refiere en su libro “</w:t>
      </w:r>
      <w:r>
        <w:rPr>
          <w:i/>
          <w:iCs/>
          <w:sz w:val="26"/>
          <w:szCs w:val="26"/>
          <w:lang w:val="es-PE"/>
        </w:rPr>
        <w:t>¿Qué hacer con todos los diablos?”</w:t>
      </w:r>
      <w:r>
        <w:rPr>
          <w:sz w:val="26"/>
          <w:szCs w:val="26"/>
          <w:lang w:val="es-PE"/>
        </w:rPr>
        <w:t xml:space="preserve">: </w:t>
      </w:r>
      <w:r>
        <w:rPr>
          <w:i/>
          <w:iCs/>
          <w:sz w:val="26"/>
          <w:szCs w:val="26"/>
          <w:lang w:val="es-PE"/>
        </w:rPr>
        <w:t>He conocido a un magnate de la industria que viajaba siempre con una maga en su avión personal. La tenía contratada a tiempo completo. Y eso sucede en otros casos de personas famosas o con poder político o simplemente personas ricas.</w:t>
      </w:r>
    </w:p>
    <w:p>
      <w:pPr>
        <w:pStyle w:val="Normal"/>
        <w:jc w:val="both"/>
        <w:rPr>
          <w:i/>
          <w:i/>
          <w:iCs/>
          <w:sz w:val="26"/>
          <w:szCs w:val="26"/>
          <w:lang w:val="es-PE"/>
        </w:rPr>
      </w:pPr>
      <w:r>
        <w:rPr>
          <w:i/>
          <w:iCs/>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TALISMANES</w:t>
      </w:r>
    </w:p>
    <w:p>
      <w:pPr>
        <w:pStyle w:val="Normal"/>
        <w:jc w:val="both"/>
        <w:rPr>
          <w:b/>
          <w:b/>
          <w:bCs/>
          <w:sz w:val="26"/>
          <w:szCs w:val="26"/>
          <w:lang w:val="es-PE"/>
        </w:rPr>
      </w:pPr>
      <w:r>
        <w:rPr>
          <w:b/>
          <w:bCs/>
          <w:sz w:val="26"/>
          <w:szCs w:val="26"/>
          <w:lang w:val="es-PE"/>
        </w:rPr>
      </w:r>
    </w:p>
    <w:p>
      <w:pPr>
        <w:pStyle w:val="Normal"/>
        <w:jc w:val="both"/>
        <w:rPr>
          <w:sz w:val="26"/>
          <w:szCs w:val="26"/>
          <w:lang w:val="es-PE"/>
        </w:rPr>
      </w:pPr>
      <w:r>
        <w:rPr>
          <w:sz w:val="26"/>
          <w:szCs w:val="26"/>
          <w:lang w:val="es-PE"/>
        </w:rPr>
        <w:tab/>
        <w:t xml:space="preserve">Según los magos sirven para dar suerte y proteger de fuerzas negativas, al igual que los crucifijos o medallas y objetos benditos católicos sirven para protegernos del maligno y ayudarnos a orar. </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Anota el padre Amorth:</w:t>
      </w:r>
      <w:r>
        <w:rPr/>
        <w:t xml:space="preserve"> </w:t>
      </w:r>
      <w:r>
        <w:rPr>
          <w:i/>
          <w:sz w:val="26"/>
          <w:szCs w:val="26"/>
          <w:lang w:val="es-PE"/>
        </w:rPr>
        <w:t>Una chica de veinticinco años. Sus padres regentan una tienda de comestibles. Tiene una hermana y un hermano. La tienda va de mal en peor: cuando no se rompe la cortadora de fiambres, la balanza no funciona, o la caja se estropea. Por si fuera poco, se están quedando sin clientes, mientras que el supermercado del barrio siempre está lleno de gente. La familia ya ve normal que el frigorífico funcione a ratos, que los artículos cambien de lugar solos. Hace tiempo reformaron la tienda y, llevados por el deseo de que el negocio marchara viento en popa, ocultaron en la pared dos talismanes que les habían proporcionado dos brujos (uno de ellos famoso en la televisión).</w:t>
      </w:r>
    </w:p>
    <w:p>
      <w:pPr>
        <w:pStyle w:val="Normal"/>
        <w:ind w:firstLine="709"/>
        <w:jc w:val="both"/>
        <w:rPr>
          <w:sz w:val="26"/>
          <w:szCs w:val="26"/>
          <w:lang w:val="es-PE"/>
        </w:rPr>
      </w:pPr>
      <w:r>
        <w:rPr>
          <w:sz w:val="26"/>
          <w:szCs w:val="26"/>
          <w:lang w:val="es-PE"/>
        </w:rPr>
      </w:r>
    </w:p>
    <w:p>
      <w:pPr>
        <w:pStyle w:val="Normal"/>
        <w:ind w:firstLine="709"/>
        <w:jc w:val="both"/>
        <w:rPr>
          <w:i/>
          <w:i/>
          <w:sz w:val="26"/>
          <w:szCs w:val="26"/>
          <w:lang w:val="es-PE"/>
        </w:rPr>
      </w:pPr>
      <w:r>
        <w:rPr>
          <w:i/>
          <w:sz w:val="26"/>
          <w:szCs w:val="26"/>
          <w:lang w:val="es-PE"/>
        </w:rPr>
        <w:t>La chica sentía presencias opresivas en su dormitorio, oía voces, veía cosas raras… No podía dormir, ni estudiar, estaba muy deprimida. Por la noche, sentía a alguien sobre ella que la oprimía, la ahogaba, la aplastaba. Fue en varias ocasiones a Roma, cerca del Coliseo, a ver al brujo, y éste abusó de ella diez veces. Le cortó el vello del pubis y las axilas, le cortó el cabello. Le hizo una foto y escribió su fecha de nacimiento sobre la imagen. Cada vez que la chica entablaba relación con algún joven, todo terminaba enseguida, porque se sentía atada al brujo.</w:t>
      </w:r>
    </w:p>
    <w:p>
      <w:pPr>
        <w:pStyle w:val="Normal"/>
        <w:jc w:val="both"/>
        <w:rPr>
          <w:i/>
          <w:i/>
          <w:sz w:val="26"/>
          <w:szCs w:val="26"/>
          <w:lang w:val="es-PE"/>
        </w:rPr>
      </w:pPr>
      <w:r>
        <w:rPr>
          <w:i/>
          <w:sz w:val="26"/>
          <w:szCs w:val="26"/>
          <w:lang w:val="es-PE"/>
        </w:rPr>
      </w:r>
    </w:p>
    <w:p>
      <w:pPr>
        <w:pStyle w:val="Normal"/>
        <w:ind w:firstLine="709"/>
        <w:jc w:val="both"/>
        <w:rPr>
          <w:i/>
          <w:i/>
          <w:sz w:val="26"/>
          <w:szCs w:val="26"/>
          <w:lang w:val="es-PE"/>
        </w:rPr>
      </w:pPr>
      <w:r>
        <w:rPr>
          <w:i/>
          <w:sz w:val="26"/>
          <w:szCs w:val="26"/>
          <w:lang w:val="es-PE"/>
        </w:rPr>
        <w:t xml:space="preserve">Exorcicé la tienda, la casa y, seis o siete veces a la chica, que caía en trance y hablaba. Aparecieron varios demonios: Alef, espíritu de la soberbia y de venganza; Namar, espíritu que destruye los afectos e impide formar una familia. Al rozar la estola y al oír las oraciones, la joven sentía dolores, especialmente en las partes más delicadas. Sigo con los exorcismos, a veces por teléfono, y la situación ha mejorado. La tienda, la casa y el dormitorio ya no están infestados. No se oyen ruidos, las presencias y voces han desaparecido, los aparatos funcionan. No obstante, aún hay presencias maléficas en la chica. Durante los exorcismos, hay respuestas negativas: “Es mía. Le estás haciendo daño, yo sólo le hago bien”. La joven se siente oprimida, aunque menos que antes, pues teme no ser capaz de amar a nadie, acabar destrozada, no poder liberarse y tener que morir. Aún necesitaré mucho tiempo y muchas oraciones para liberarla. Entretanto, creo que este testimonio bastará para prevenir a la gente contra brujos y cartománticos </w:t>
      </w:r>
      <w:r>
        <w:rPr>
          <w:rStyle w:val="FootnoteCharacters"/>
          <w:rStyle w:val="FootnoteAnchor"/>
          <w:i/>
          <w:sz w:val="26"/>
          <w:szCs w:val="26"/>
          <w:lang w:val="es-PE"/>
        </w:rPr>
        <w:footnoteReference w:id="26"/>
      </w:r>
      <w:r>
        <w:rPr>
          <w:i/>
          <w:sz w:val="26"/>
          <w:szCs w:val="26"/>
          <w:lang w:val="es-PE"/>
        </w:rPr>
        <w:t>.</w:t>
      </w:r>
    </w:p>
    <w:p>
      <w:pPr>
        <w:pStyle w:val="Normal"/>
        <w:ind w:firstLine="709"/>
        <w:jc w:val="both"/>
        <w:rPr>
          <w:i/>
          <w:i/>
          <w:sz w:val="26"/>
          <w:szCs w:val="26"/>
          <w:lang w:val="es-PE"/>
        </w:rPr>
      </w:pPr>
      <w:r>
        <w:rPr>
          <w:i/>
          <w:sz w:val="26"/>
          <w:szCs w:val="26"/>
          <w:lang w:val="es-PE"/>
        </w:rPr>
      </w:r>
    </w:p>
    <w:p>
      <w:pPr>
        <w:pStyle w:val="Normal"/>
        <w:ind w:firstLine="709"/>
        <w:jc w:val="both"/>
        <w:rPr>
          <w:i/>
          <w:i/>
          <w:sz w:val="26"/>
          <w:szCs w:val="26"/>
          <w:lang w:val="es-PE"/>
        </w:rPr>
      </w:pPr>
      <w:r>
        <w:rPr>
          <w:sz w:val="26"/>
          <w:szCs w:val="26"/>
          <w:lang w:val="es-PE"/>
        </w:rPr>
        <w:t xml:space="preserve">Y continúa diciendo: </w:t>
      </w:r>
      <w:r>
        <w:rPr>
          <w:i/>
          <w:sz w:val="26"/>
          <w:szCs w:val="26"/>
          <w:lang w:val="es-PE"/>
        </w:rPr>
        <w:t>Voy a contar un episodio que me ocurrió hace tiempo. Y no lo protagonizó ninguna viejecilla ignorante, sino un ingeniero electrónico. Fue a ver a un brujo, porque las cosas le iban mal en el trabajo, también en la salud, pero sobre todo en el ámbito laboral. El brujo le dio una bolsita que debía llevar siempre consigo. Él, muy obediente, se la metía cada día en el bolsillo de la chaqueta y, cuando se acostaba, en el bolsillo del pijama. Más adelante, cuando vino a verme a mí, me trajo esa bolsita. La abrí; dentro había una cuerda con unos nudos, nada más. Le dije: “Disculpe, señor, un hombre como usted… ¿no se siente un poco tonto con esto?”. Y pensar que pagó cuarenta y dos millones de las viejas liras, ¡más de veinte mil euros!</w:t>
      </w:r>
    </w:p>
    <w:p>
      <w:pPr>
        <w:pStyle w:val="Normal"/>
        <w:ind w:firstLine="709"/>
        <w:jc w:val="both"/>
        <w:rPr>
          <w:i/>
          <w:i/>
          <w:sz w:val="26"/>
          <w:szCs w:val="26"/>
          <w:lang w:val="es-PE"/>
        </w:rPr>
      </w:pPr>
      <w:r>
        <w:rPr>
          <w:i/>
          <w:sz w:val="26"/>
          <w:szCs w:val="26"/>
          <w:lang w:val="es-PE"/>
        </w:rPr>
      </w:r>
    </w:p>
    <w:p>
      <w:pPr>
        <w:pStyle w:val="Normal"/>
        <w:ind w:firstLine="709"/>
        <w:jc w:val="both"/>
        <w:rPr>
          <w:i/>
          <w:i/>
          <w:sz w:val="26"/>
          <w:szCs w:val="26"/>
          <w:lang w:val="es-PE"/>
        </w:rPr>
      </w:pPr>
      <w:r>
        <w:rPr>
          <w:i/>
          <w:sz w:val="26"/>
          <w:szCs w:val="26"/>
          <w:lang w:val="es-PE"/>
        </w:rPr>
        <w:t xml:space="preserve">Lo que quiero decir es que ser brujo tiene muchas ventajas. Les ofrecen a sus clientes amuletos específicos para el problema que quieren resolver y, aunque no sirvan para nada, los cobran a precio de oro. Volviendo a la historia del ingeniero, el caso es que vino a verme, porque el brujo no había hecho más que agravar su situación, dejándolo en un estado de postración física y con grandes dificultades laborales. Además de todo esto, podía haber influencias demoníacas. Incluso llegué a exorcizarlo, aunque pocas veces, ya que no mostraba reacciones significativas. Y, si no hay reacciones, significa que los males tienen otros orígenes </w:t>
      </w:r>
      <w:r>
        <w:rPr>
          <w:rStyle w:val="FootnoteCharacters"/>
          <w:rStyle w:val="FootnoteAnchor"/>
          <w:i/>
          <w:sz w:val="26"/>
          <w:szCs w:val="26"/>
          <w:lang w:val="es-PE"/>
        </w:rPr>
        <w:footnoteReference w:id="27"/>
      </w:r>
      <w:r>
        <w:rPr>
          <w:i/>
          <w:sz w:val="26"/>
          <w:szCs w:val="26"/>
          <w:lang w:val="es-PE"/>
        </w:rPr>
        <w:t>.</w:t>
      </w:r>
    </w:p>
    <w:p>
      <w:pPr>
        <w:pStyle w:val="Normal"/>
        <w:ind w:firstLine="709"/>
        <w:jc w:val="both"/>
        <w:rPr>
          <w:i/>
          <w:i/>
          <w:sz w:val="26"/>
          <w:szCs w:val="26"/>
          <w:lang w:val="es-PE"/>
        </w:rPr>
      </w:pPr>
      <w:r>
        <w:rPr>
          <w:i/>
          <w:sz w:val="26"/>
          <w:szCs w:val="26"/>
          <w:lang w:val="es-PE"/>
        </w:rPr>
      </w:r>
    </w:p>
    <w:p>
      <w:pPr>
        <w:pStyle w:val="Normal"/>
        <w:ind w:firstLine="709"/>
        <w:jc w:val="both"/>
        <w:rPr>
          <w:sz w:val="26"/>
          <w:szCs w:val="26"/>
          <w:lang w:val="es-PE"/>
        </w:rPr>
      </w:pPr>
      <w:r>
        <w:rPr>
          <w:sz w:val="26"/>
          <w:szCs w:val="26"/>
          <w:lang w:val="es-PE"/>
        </w:rPr>
        <w:t xml:space="preserve">María Jesús, ama de casa de cuarenta y dos años, que había acudido a la vidente como último recurso, expuso nuevamente la razón de su consulta: </w:t>
      </w:r>
      <w:r>
        <w:rPr>
          <w:i/>
          <w:iCs/>
          <w:sz w:val="26"/>
          <w:szCs w:val="26"/>
          <w:lang w:val="es-PE"/>
        </w:rPr>
        <w:t>Mi marido está en el paro y queremos vender la finca para pagar las letras del piso, ¿qué podemos hacer?</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Tras unas profundas inspiraciones, con el ceño fruncido y en tono solemne, la adivina emitió su pronóstico:</w:t>
      </w:r>
      <w:r>
        <w:rPr>
          <w:i/>
          <w:iCs/>
          <w:sz w:val="26"/>
          <w:szCs w:val="26"/>
          <w:lang w:val="es-PE"/>
        </w:rPr>
        <w:t xml:space="preserve"> Su marido encontrará trabajo pronto; la fortuna les sonríe. No es momento de vender. Le voy a dar un amuleto de Orisha para frenar la mala suerte, y ya verá cómo en poco tiempo vendrá una herencia y su marido encontrará trabaj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Tras abonar los treinta euros de la consulta, y los doscientos veinte del </w:t>
      </w:r>
      <w:r>
        <w:rPr>
          <w:i/>
          <w:iCs/>
          <w:sz w:val="26"/>
          <w:szCs w:val="26"/>
          <w:lang w:val="es-PE"/>
        </w:rPr>
        <w:t>amuleto de Orisha</w:t>
      </w:r>
      <w:r>
        <w:rPr>
          <w:sz w:val="26"/>
          <w:szCs w:val="26"/>
          <w:lang w:val="es-PE"/>
        </w:rPr>
        <w:t xml:space="preserve">, María Jesús abandonó el gabinete esotérico de </w:t>
      </w:r>
      <w:r>
        <w:rPr>
          <w:i/>
          <w:iCs/>
          <w:sz w:val="26"/>
          <w:szCs w:val="26"/>
          <w:lang w:val="es-PE"/>
        </w:rPr>
        <w:t xml:space="preserve">la maga blanca y parapsicóloga diplomada </w:t>
      </w:r>
      <w:r>
        <w:rPr>
          <w:sz w:val="26"/>
          <w:szCs w:val="26"/>
          <w:lang w:val="es-PE"/>
        </w:rPr>
        <w:t xml:space="preserve">madame Épsilon, con la esperanza en el cambio de suerte asegurado. Pero su marido siguió en el paro más de un año, la herencia aún hoy no ha aparecido, y la finca perdió parte de su ya escaso valor a causa de la especulación comercial </w:t>
      </w:r>
      <w:r>
        <w:rPr>
          <w:rStyle w:val="FootnoteCharacters"/>
          <w:rStyle w:val="FootnoteAnchor"/>
          <w:sz w:val="26"/>
          <w:szCs w:val="26"/>
          <w:lang w:val="es-PE"/>
        </w:rPr>
        <w:footnoteReference w:id="28"/>
      </w:r>
      <w:r>
        <w:rPr>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TATUAJES</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 xml:space="preserve">Muchos jóvenes creen que usar tatuajes es una moda inocente y muestran con orgullo sus tatuajes en la playa o en la discoteca sin saber lo que hay detrás de este fenómeno. No se dan cuenta que han caído en la trampa esotérica. Lo mismo podemos decir de los piercing. En el libro </w:t>
      </w:r>
      <w:r>
        <w:rPr>
          <w:i/>
          <w:iCs/>
          <w:sz w:val="26"/>
          <w:szCs w:val="26"/>
          <w:lang w:val="es-PE"/>
        </w:rPr>
        <w:t>Modern primitives</w:t>
      </w:r>
      <w:r>
        <w:rPr>
          <w:sz w:val="26"/>
          <w:szCs w:val="26"/>
          <w:lang w:val="es-PE"/>
        </w:rPr>
        <w:t>, que se considera un texto básico en la cultura de los tatuajes, se encuentra una filosofía de la vida que puede dañar seriamente a los jóvenes y transformarlos en esclavos de esta filosofía primitiva, que puede llevar al satanismo o a la esclavitud de determinadas formas de actuar y de ser. Y, aun en el caso que solo crean que se trata de llamar la atención o de estar a la moda, lo cierto es que indican en el fondo un gran sentimiento de inferioridad, que necesita llamar la atención para que uno crea que es alguien y vale algo ante los demás y que no es un joven atrasado, sino que es moderno y progresista. Con la excusa de la decoración del cuerpo, los jóvenes son adoctrinados sin darse cuenta en este tipo de prácticas tribales que usaban los antiguos para protegerse. Además, hay que ver qué clase de tatuaje se usa, porque hay de todo tipo, desde cruces invertidas, símbolos de satanismo contra el cristianismo, hasta mujeres sin ropa que pueden excitar la morbosidad sexual; o de animales que significan violencia o poder, como si eso se transmitiera automáticamente al interesado. También se pueden usar ciertos tatuajes como amuletos o talismanes, que en vez de tenerlos como objetos físicos, el llevarlos dibujados en la piel pueden hacerles creer que es suficiente para estar protegidos o tener suerte y prosperidad.</w:t>
      </w:r>
    </w:p>
    <w:p>
      <w:pPr>
        <w:pStyle w:val="Normal"/>
        <w:ind w:firstLine="709"/>
        <w:jc w:val="both"/>
        <w:rPr>
          <w:sz w:val="26"/>
          <w:szCs w:val="26"/>
          <w:lang w:val="es-PE"/>
        </w:rPr>
      </w:pPr>
      <w:r>
        <w:rPr>
          <w:sz w:val="26"/>
          <w:szCs w:val="26"/>
          <w:lang w:val="es-PE"/>
        </w:rPr>
      </w:r>
    </w:p>
    <w:p>
      <w:pPr>
        <w:pStyle w:val="Normal"/>
        <w:ind w:firstLine="708"/>
        <w:jc w:val="both"/>
        <w:rPr>
          <w:sz w:val="26"/>
          <w:szCs w:val="26"/>
        </w:rPr>
      </w:pPr>
      <w:r>
        <w:rPr>
          <w:sz w:val="26"/>
          <w:szCs w:val="26"/>
        </w:rPr>
        <w:t xml:space="preserve">Pero el tatuaje está prohibido en la Biblia. Dice la palabra de Dios: </w:t>
      </w:r>
      <w:r>
        <w:rPr>
          <w:i/>
          <w:iCs/>
          <w:sz w:val="26"/>
          <w:szCs w:val="26"/>
        </w:rPr>
        <w:t>No se harán cortes en su cuerpo por los muertos; no lleven inscripciones o tatuajes en su cuerpo</w:t>
      </w:r>
      <w:r>
        <w:rPr>
          <w:sz w:val="26"/>
          <w:szCs w:val="26"/>
        </w:rPr>
        <w:t xml:space="preserve"> (Lev 19, 28). La razón es que en los pueblos primitivos se hacían cortes e inscripciones en su cuerpo para poder defenderse de los malos espíritus y poder tener la benevolencia de los buenos espíritus, como si fueran cosas mágicas. Por eso, Carlo Climati dice: </w:t>
      </w:r>
      <w:r>
        <w:rPr>
          <w:i/>
          <w:iCs/>
          <w:sz w:val="26"/>
          <w:szCs w:val="26"/>
        </w:rPr>
        <w:t>El tatuaje no es sólo un dibujo en la piel, sino que encierra significados esotéricos profundos. Tatuajes y piercing no son más que las banderas de la no-cultura pagana, tribal y anticristiana. El hecho desconcertante es que estas banderas son enarboladas precisamente, por los jóvenes a sabiendas o no</w:t>
      </w:r>
      <w:r>
        <w:rPr>
          <w:rStyle w:val="FootnoteCharacters"/>
          <w:rStyle w:val="FootnoteAnchor"/>
          <w:i/>
          <w:iCs/>
          <w:sz w:val="26"/>
          <w:szCs w:val="26"/>
        </w:rPr>
        <w:footnoteReference w:id="29"/>
      </w:r>
      <w:r>
        <w:rPr>
          <w:sz w:val="26"/>
          <w:szCs w:val="26"/>
        </w:rPr>
        <w:t>.</w:t>
      </w:r>
    </w:p>
    <w:p>
      <w:pPr>
        <w:pStyle w:val="Normal"/>
        <w:ind w:firstLine="708"/>
        <w:jc w:val="both"/>
        <w:rPr>
          <w:sz w:val="26"/>
          <w:szCs w:val="26"/>
        </w:rPr>
      </w:pPr>
      <w:r>
        <w:rPr>
          <w:sz w:val="26"/>
          <w:szCs w:val="26"/>
        </w:rPr>
      </w:r>
    </w:p>
    <w:p>
      <w:pPr>
        <w:pStyle w:val="Normal"/>
        <w:ind w:firstLine="708"/>
        <w:jc w:val="both"/>
        <w:rPr/>
      </w:pPr>
      <w:r>
        <w:rPr>
          <w:sz w:val="26"/>
          <w:szCs w:val="26"/>
        </w:rPr>
        <w:t xml:space="preserve">Muchos de los tatuajes presentados en los catálogos son de monstruos, mujeres desnudas, calaveras, símbolos satánicos y algunos pocos de cosas más decentes como flores, animales o imágenes religiosas. Y no es casualidad que en el libro </w:t>
      </w:r>
      <w:r>
        <w:rPr>
          <w:i/>
          <w:iCs/>
          <w:sz w:val="26"/>
          <w:szCs w:val="26"/>
        </w:rPr>
        <w:t>Modern primitives</w:t>
      </w:r>
      <w:r>
        <w:rPr>
          <w:sz w:val="26"/>
          <w:szCs w:val="26"/>
        </w:rPr>
        <w:t>, que promueve los tatuajes y los piercing, se resalte su significado esotérico e, incluso, aparezca la dirección de la iglesia de Satanás de Anton LaVey, del Templo de la juventud psíquica de Londres y de otros grupos anticristianos.</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OTROS  FALSOS  CAMINOS</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 xml:space="preserve">Joseph Marie Verlinde entró en el grupo de  </w:t>
      </w:r>
      <w:r>
        <w:rPr>
          <w:i/>
          <w:sz w:val="26"/>
          <w:szCs w:val="26"/>
          <w:lang w:val="es-PE"/>
        </w:rPr>
        <w:t xml:space="preserve">meditación transcendental. </w:t>
      </w:r>
      <w:r>
        <w:rPr>
          <w:iCs/>
          <w:sz w:val="26"/>
          <w:szCs w:val="26"/>
          <w:lang w:val="es-PE"/>
        </w:rPr>
        <w:t xml:space="preserve">Y </w:t>
      </w:r>
      <w:r>
        <w:rPr>
          <w:sz w:val="26"/>
          <w:szCs w:val="26"/>
          <w:lang w:val="es-PE"/>
        </w:rPr>
        <w:t xml:space="preserve">por tres años fue secretario personal del fundador Maharishi. Tenía 27 años, ya era doctor en ciencias e investigador del Fondo Nacional de investigaciones científicas de Bélgica, su país. Buscando un sentido a su vida se hizo discípulo de Maharishi y con él dio dos veces la vuelta al mundo, permaneciendo mucho tiempo en los ashrams de la India. En su libro </w:t>
      </w:r>
      <w:r>
        <w:rPr>
          <w:i/>
          <w:sz w:val="26"/>
          <w:szCs w:val="26"/>
          <w:lang w:val="es-PE"/>
        </w:rPr>
        <w:t>La experiencia prohibida</w:t>
      </w:r>
      <w:r>
        <w:rPr>
          <w:sz w:val="26"/>
          <w:szCs w:val="26"/>
          <w:lang w:val="es-PE"/>
        </w:rPr>
        <w:t xml:space="preserve"> afirma: </w:t>
      </w:r>
      <w:r>
        <w:rPr>
          <w:i/>
          <w:sz w:val="26"/>
          <w:szCs w:val="26"/>
          <w:lang w:val="es-PE"/>
        </w:rPr>
        <w:t xml:space="preserve">Empecé... sin darme cuenta de que me estaba metiendo en la órbita de las escuelas esotero-ocultistas </w:t>
      </w:r>
      <w:r>
        <w:rPr>
          <w:rStyle w:val="FootnoteCharacters"/>
          <w:rStyle w:val="FootnoteAnchor"/>
          <w:i/>
          <w:sz w:val="26"/>
          <w:szCs w:val="26"/>
          <w:lang w:val="es-PE"/>
        </w:rPr>
        <w:footnoteReference w:id="30"/>
      </w:r>
      <w:r>
        <w:rPr>
          <w:i/>
          <w:sz w:val="26"/>
          <w:szCs w:val="26"/>
          <w:lang w:val="es-PE"/>
        </w:rPr>
        <w:t>.</w:t>
      </w:r>
    </w:p>
    <w:p>
      <w:pPr>
        <w:pStyle w:val="Normal"/>
        <w:ind w:firstLine="709"/>
        <w:jc w:val="both"/>
        <w:rPr>
          <w:sz w:val="26"/>
          <w:szCs w:val="26"/>
          <w:lang w:val="es-PE"/>
        </w:rPr>
      </w:pPr>
      <w:r>
        <w:rPr>
          <w:sz w:val="26"/>
          <w:szCs w:val="26"/>
          <w:lang w:val="es-PE"/>
        </w:rPr>
      </w:r>
    </w:p>
    <w:p>
      <w:pPr>
        <w:pStyle w:val="Normal"/>
        <w:jc w:val="both"/>
        <w:rPr/>
      </w:pPr>
      <w:r>
        <w:rPr>
          <w:sz w:val="26"/>
          <w:szCs w:val="26"/>
          <w:lang w:val="es-PE"/>
        </w:rPr>
        <w:tab/>
        <w:t xml:space="preserve">Estaba en la India, yendo de camino con el gurú y se encontró con un hombre muy enfermo. Él quiso detenerse a auxiliarlo, pero el gurú le dijo: </w:t>
      </w:r>
      <w:r>
        <w:rPr>
          <w:i/>
          <w:sz w:val="26"/>
          <w:szCs w:val="26"/>
          <w:lang w:val="es-PE"/>
        </w:rPr>
        <w:t xml:space="preserve">“Déjalo, es su karma”:.. Si aquel hombre terminaba esta vida en unas circunstancias tan dramáticas, en completa soledad y ante la indiferencia general, eso sólo podía deberse a unas acciones malas realizadas en una existencia anterior por las que tenía que pagar una retribución kármica. En quienes lo rodeaban no había indiferencia, sino una especie de fatalismo. Cada persona se encuentra sola en un camino de autoliberación individualista. De nada sirve intervenir en el proceso de disolución de una ilusión: eso equivaldría a mantenerla en vida más de lo necesario </w:t>
      </w:r>
      <w:r>
        <w:rPr>
          <w:rStyle w:val="FootnoteCharacters"/>
          <w:rStyle w:val="FootnoteAnchor"/>
          <w:i/>
          <w:sz w:val="26"/>
          <w:szCs w:val="26"/>
          <w:lang w:val="es-PE"/>
        </w:rPr>
        <w:footnoteReference w:id="31"/>
      </w:r>
      <w:r>
        <w:rPr>
          <w:i/>
          <w:sz w:val="26"/>
          <w:szCs w:val="26"/>
          <w:lang w:val="es-PE"/>
        </w:rPr>
        <w:t>.</w:t>
      </w:r>
    </w:p>
    <w:p>
      <w:pPr>
        <w:pStyle w:val="Normal"/>
        <w:jc w:val="both"/>
        <w:rPr>
          <w:i/>
          <w:i/>
          <w:sz w:val="26"/>
          <w:szCs w:val="26"/>
          <w:lang w:val="es-PE"/>
        </w:rPr>
      </w:pPr>
      <w:r>
        <w:rPr>
          <w:i/>
          <w:sz w:val="26"/>
          <w:szCs w:val="26"/>
          <w:lang w:val="es-PE"/>
        </w:rPr>
      </w:r>
    </w:p>
    <w:p>
      <w:pPr>
        <w:pStyle w:val="Normal"/>
        <w:ind w:firstLine="709"/>
        <w:jc w:val="both"/>
        <w:rPr/>
      </w:pPr>
      <w:r>
        <w:rPr>
          <w:sz w:val="26"/>
          <w:szCs w:val="26"/>
          <w:lang w:val="es-PE"/>
        </w:rPr>
        <w:t xml:space="preserve">Un día, un joven le preguntó al gurú, si hacía bien estudiando enfermería, y respondió: </w:t>
      </w:r>
      <w:r>
        <w:rPr>
          <w:i/>
          <w:sz w:val="26"/>
          <w:szCs w:val="26"/>
          <w:lang w:val="es-PE"/>
        </w:rPr>
        <w:t xml:space="preserve">De ninguna manera. El trato con los enfermos hará que se reduzca tu nivel vibratorio </w:t>
      </w:r>
      <w:r>
        <w:rPr>
          <w:rStyle w:val="FootnoteCharacters"/>
          <w:rStyle w:val="FootnoteAnchor"/>
          <w:i/>
          <w:sz w:val="26"/>
          <w:szCs w:val="26"/>
          <w:lang w:val="es-PE"/>
        </w:rPr>
        <w:footnoteReference w:id="32"/>
      </w:r>
      <w:r>
        <w:rPr>
          <w:i/>
          <w:sz w:val="26"/>
          <w:szCs w:val="26"/>
          <w:lang w:val="es-PE"/>
        </w:rPr>
        <w:t>.</w:t>
      </w:r>
    </w:p>
    <w:p>
      <w:pPr>
        <w:pStyle w:val="Normal"/>
        <w:ind w:firstLine="709"/>
        <w:jc w:val="both"/>
        <w:rPr>
          <w:i/>
          <w:i/>
          <w:sz w:val="26"/>
          <w:szCs w:val="26"/>
          <w:lang w:val="es-PE"/>
        </w:rPr>
      </w:pPr>
      <w:r>
        <w:rPr>
          <w:i/>
          <w:sz w:val="26"/>
          <w:szCs w:val="26"/>
          <w:lang w:val="es-PE"/>
        </w:rPr>
      </w:r>
    </w:p>
    <w:p>
      <w:pPr>
        <w:pStyle w:val="Normal"/>
        <w:ind w:firstLine="709"/>
        <w:jc w:val="both"/>
        <w:rPr>
          <w:sz w:val="26"/>
          <w:szCs w:val="26"/>
          <w:lang w:val="es-PE"/>
        </w:rPr>
      </w:pPr>
      <w:r>
        <w:rPr>
          <w:sz w:val="26"/>
          <w:szCs w:val="26"/>
          <w:lang w:val="es-PE"/>
        </w:rPr>
        <w:t xml:space="preserve">Después de tantas horas, días y meses de meditación introvertida, pensando sin pensar en nada, se dio cuenta de que era un camino muy distinto al camino cristiano del amor, abierto a los demás. Por otra parte, los seguidores del gran gurú se enfermaron de tanta meditación. Se consultó a médicos y dijeron que era envejecimiento precoz. Dice: </w:t>
      </w:r>
      <w:r>
        <w:rPr>
          <w:i/>
          <w:sz w:val="26"/>
          <w:szCs w:val="26"/>
          <w:lang w:val="es-PE"/>
        </w:rPr>
        <w:t xml:space="preserve">Me acuerdo de la estupefacción de un médico alemán, que no creía a sus ojos: “¡Cómo unos jóvenes en el pleno vigor de la edad, podían presentar unos resultados tan mediocres en los test de vitalidad a los que se les sometía!” </w:t>
      </w:r>
      <w:r>
        <w:rPr>
          <w:rStyle w:val="FootnoteCharacters"/>
          <w:rStyle w:val="FootnoteAnchor"/>
          <w:i/>
          <w:sz w:val="26"/>
          <w:szCs w:val="26"/>
          <w:lang w:val="es-PE"/>
        </w:rPr>
        <w:footnoteReference w:id="33"/>
      </w:r>
      <w:r>
        <w:rPr>
          <w:i/>
          <w:sz w:val="26"/>
          <w:szCs w:val="26"/>
          <w:lang w:val="es-PE"/>
        </w:rPr>
        <w:t>.</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gurú había recurrido a médicos, uno de los cuales era francés y resultó ser cristiano.</w:t>
      </w:r>
      <w:r>
        <w:rPr>
          <w:i/>
          <w:sz w:val="26"/>
          <w:szCs w:val="26"/>
          <w:lang w:val="es-PE"/>
        </w:rPr>
        <w:t xml:space="preserve"> Un día nos pusimos a conversar... y me preguntó: “¿Y ahora qué es para usted Jesucristo?”. En cuanto escuché el nombre de Jesús, él bajó hasta lo más hondo de mi consciencia. Fue como si hubiese producido en mí una resonancia, o más bien como si hubiese despertado una presencia: su presencia. Tomé conciencia de que Él estaba allí, de que siempre había estado allí, disponible, dispuesto a revelarse, no esperando más que una señal, una llamada mía. Yo lo había encerrado en una mazmorra de mi corazón y su Nombre Santísimo acababa de abrir la puerta de su prisión, que era también la mía </w:t>
      </w:r>
      <w:r>
        <w:rPr>
          <w:rStyle w:val="FootnoteCharacters"/>
          <w:rStyle w:val="FootnoteAnchor"/>
          <w:i/>
          <w:sz w:val="26"/>
          <w:szCs w:val="26"/>
          <w:lang w:val="es-PE"/>
        </w:rPr>
        <w:footnoteReference w:id="34"/>
      </w:r>
      <w:r>
        <w:rPr>
          <w:i/>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Verlinde lo dejó todo y regresó a Bélgica. Empezó a vivir como católico, recordando los días de su infancia. Iba a misa todos los días y comulgaba. Así se fue recuperando. Descubrió que las técnicas orientales habían desarrollado en él una mediumnidad muy fuerte. Al principio, con un amigo la usaba para curar enfermos. Anota: </w:t>
      </w:r>
      <w:r>
        <w:rPr>
          <w:i/>
          <w:sz w:val="26"/>
          <w:szCs w:val="26"/>
          <w:lang w:val="es-PE"/>
        </w:rPr>
        <w:t xml:space="preserve">Se trataba de trabajos hechos en común con un amigo, iluminados por las aportaciones de las diversas tradiciones esotéricas, sin saber que me estaba descarriando por una serie de prácticas incompatibles con una vida según el Evangelio. Se necesitaron dos años, lejos ya del gurú, para que mis ojos se abrieran... A mi entender, se trataba de lazos de dependencia malsana de los seres espirituales que rigen los ámbitos ocultos. Por la autoridad del nombre de Jesús Salvador y con el poder de su Espíritu, a los que invocamos con algunos hermanos en la fe, fui liberado de esas trabas que asfixiaban mi corazón y mi alma y consumían mi cuerpo </w:t>
      </w:r>
      <w:r>
        <w:rPr>
          <w:rStyle w:val="FootnoteCharacters"/>
          <w:rStyle w:val="FootnoteAnchor"/>
          <w:i/>
          <w:sz w:val="26"/>
          <w:szCs w:val="26"/>
          <w:lang w:val="es-PE"/>
        </w:rPr>
        <w:footnoteReference w:id="35"/>
      </w:r>
      <w:r>
        <w:rPr>
          <w:i/>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iguiendo con su vida cristiana de oración, misa y comunión diaria, decidió ser sacerdote. Estudió en el Seminario de Aviñón (1976-1978) y en la universidad gregoriana de Roma (1978-1982) y fue ordenado sacerdote en agosto de 1983. Él pudo salir de la secta, pero ¿cuántos se quedan atrapados para siempre?</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Sai Baba (1926-2011) era considerado como un hombre-dios, un dios encarnado. Hacía curaciones y milagros a los ojos de sus fieles y organizó a lo largo del mundo una red de filiales de sus enseñanzas. No creó ninguna nueva religión y decía que todos podían realizarse plenamente dentro de su propia religión. Parecía tener cualidades de bilocación, teleportación, levitación, precognición, etc., pero tuvo muchas denuncias de abusos sexuales de menores y adolescentes. Cada año tenía más dinero y vivía como un millonario. ¡A cuántos engañó con sus mentiras!</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El padre Amorth, en su libro </w:t>
      </w:r>
      <w:r>
        <w:rPr>
          <w:i/>
          <w:sz w:val="26"/>
          <w:szCs w:val="26"/>
          <w:lang w:val="es-PE"/>
        </w:rPr>
        <w:t>El último exorcista</w:t>
      </w:r>
      <w:r>
        <w:rPr>
          <w:sz w:val="26"/>
          <w:szCs w:val="26"/>
          <w:lang w:val="es-PE"/>
        </w:rPr>
        <w:t xml:space="preserve">, cita el caso de Anita, una italiana que tenía a su padre gravemente enfermo con cáncer. Y se fue por los años 90 a la India a buscar a Sai Baba, del que decían que hacía milagros. El santón recibía a pocos. Un día, Sai Baba los escogió a ella y a su padre para una entrevista, entre tantos que deseaban hablar con él. Sai Baba les pidió acercarse. Los miró. Hizo rotar vertiginosamente la mano derecha. Dejó caer unos polvos y se los ofreció a ambos, pidiéndoles que los comieran. Los dos obedecieron. Anita estaba como hechizada. Se arrojó a los pies de Sai Baba y le dijo: </w:t>
      </w:r>
      <w:r>
        <w:rPr>
          <w:i/>
          <w:sz w:val="26"/>
          <w:szCs w:val="26"/>
          <w:lang w:val="es-PE"/>
        </w:rPr>
        <w:t>Te pertenezco. Mi cuerpo y mi alma te pertenecen por toda la eternidad. Son tuyos para siempre.</w:t>
      </w:r>
      <w:r>
        <w:rPr>
          <w:sz w:val="26"/>
          <w:szCs w:val="26"/>
          <w:lang w:val="es-PE"/>
        </w:rPr>
        <w:t xml:space="preserve"> Sai Baba sonrió y se dirigió a otra habitación. Anita permaneció en las cercanías durante un mes junto a su padre. Este, inicialmente, estaba mejor. Anita creyó que se estaba curando.</w:t>
      </w:r>
    </w:p>
    <w:p>
      <w:pPr>
        <w:pStyle w:val="Normal"/>
        <w:ind w:firstLine="709"/>
        <w:jc w:val="both"/>
        <w:rPr>
          <w:sz w:val="26"/>
          <w:szCs w:val="26"/>
          <w:lang w:val="es-PE"/>
        </w:rPr>
      </w:pPr>
      <w:r>
        <w:rPr>
          <w:sz w:val="26"/>
          <w:szCs w:val="26"/>
          <w:lang w:val="es-PE"/>
        </w:rPr>
      </w:r>
    </w:p>
    <w:p>
      <w:pPr>
        <w:pStyle w:val="Normal"/>
        <w:ind w:firstLine="709"/>
        <w:jc w:val="both"/>
        <w:rPr>
          <w:i/>
          <w:i/>
          <w:sz w:val="26"/>
          <w:szCs w:val="26"/>
          <w:lang w:val="es-PE"/>
        </w:rPr>
      </w:pPr>
      <w:r>
        <w:rPr>
          <w:sz w:val="26"/>
          <w:szCs w:val="26"/>
          <w:lang w:val="es-PE"/>
        </w:rPr>
        <w:t xml:space="preserve">Regresaron a Roma, donde el padre de Anita empeoró y al poco tiempo murió. Anita estaba destruida, pero continuaba en el seguimiento de aquel al cual regaló su propia alma. Encontró en Roma varios seguidores de Sai Baba... El hijo de Anita la obligó un día a ir a un grupo de amigos carismáticos. Anita aceptó y fue a una parroquia, donde se reunía el grupo. Entró en la iglesia y encontró al grupo de oración. Apenas oyó Anita que estas personas estaban rezando, reaccionó de manera furibunda. Salió de la iglesia y le gritó a su hijo: </w:t>
      </w:r>
      <w:r>
        <w:rPr>
          <w:i/>
          <w:sz w:val="26"/>
          <w:szCs w:val="26"/>
          <w:lang w:val="es-PE"/>
        </w:rPr>
        <w:t>Están endemoniados.</w:t>
      </w:r>
    </w:p>
    <w:p>
      <w:pPr>
        <w:pStyle w:val="Normal"/>
        <w:ind w:firstLine="709"/>
        <w:jc w:val="both"/>
        <w:rPr>
          <w:i/>
          <w:i/>
          <w:sz w:val="26"/>
          <w:szCs w:val="26"/>
          <w:lang w:val="es-PE"/>
        </w:rPr>
      </w:pPr>
      <w:r>
        <w:rPr>
          <w:i/>
          <w:sz w:val="26"/>
          <w:szCs w:val="26"/>
          <w:lang w:val="es-PE"/>
        </w:rPr>
      </w:r>
    </w:p>
    <w:p>
      <w:pPr>
        <w:pStyle w:val="Normal"/>
        <w:ind w:firstLine="709"/>
        <w:jc w:val="both"/>
        <w:rPr/>
      </w:pPr>
      <w:r>
        <w:rPr>
          <w:i/>
          <w:sz w:val="26"/>
          <w:szCs w:val="26"/>
          <w:lang w:val="es-PE"/>
        </w:rPr>
        <w:t>Con mucho esfuerzo, dice el padre Amorth, Anita acepta ser exorcizada por mí. Yo comprendo en el transcurso de los exorcismos  que Sai Baba es un santón unido estrechamente a Satanás... Hace magia y finge milagros que no llevan a nada. Y lo hace con miles de personas. Personas que lleva a la perdición. La gente acepta que no está en todos caminar a unos centímetros por encima de la tierra o materializar objetos de la nada… Anita necesitó mucho tiempo para vomitar ese polvo que había ingerido en la India. En ella, la parte buena de su alma prevaleció sobre la mala. Apenas nació Anita, vinieron a visitarla al hospital las religiosas de san Vicente de Paúl. Estas hermanas la consagraron a la santísima Virgen con una sencilla oración.</w:t>
      </w:r>
    </w:p>
    <w:p>
      <w:pPr>
        <w:pStyle w:val="Normal"/>
        <w:ind w:firstLine="709"/>
        <w:jc w:val="both"/>
        <w:rPr>
          <w:i/>
          <w:i/>
          <w:sz w:val="26"/>
          <w:szCs w:val="26"/>
          <w:lang w:val="es-PE"/>
        </w:rPr>
      </w:pPr>
      <w:r>
        <w:rPr>
          <w:i/>
          <w:sz w:val="26"/>
          <w:szCs w:val="26"/>
          <w:lang w:val="es-PE"/>
        </w:rPr>
      </w:r>
    </w:p>
    <w:p>
      <w:pPr>
        <w:pStyle w:val="Normal"/>
        <w:ind w:firstLine="709"/>
        <w:jc w:val="both"/>
        <w:rPr>
          <w:sz w:val="26"/>
          <w:szCs w:val="26"/>
          <w:lang w:val="es-PE"/>
        </w:rPr>
      </w:pPr>
      <w:r>
        <w:rPr>
          <w:i/>
          <w:sz w:val="26"/>
          <w:szCs w:val="26"/>
          <w:lang w:val="es-PE"/>
        </w:rPr>
        <w:t>Yo le dije:</w:t>
      </w:r>
      <w:r>
        <w:rPr>
          <w:sz w:val="26"/>
          <w:szCs w:val="26"/>
          <w:lang w:val="es-PE"/>
        </w:rPr>
        <w:t xml:space="preserve"> “</w:t>
      </w:r>
      <w:r>
        <w:rPr>
          <w:i/>
          <w:sz w:val="26"/>
          <w:szCs w:val="26"/>
          <w:lang w:val="es-PE"/>
        </w:rPr>
        <w:t>Anita, ¿sabes qué te salvó de Sai Baba y de la destrucción eterna de Satanás? Te salvó la Virgen, a la cual las religiosas de San Vicente, sin que tú lo supieras, te consagraron cuando todavía eras una recién nacida”</w:t>
      </w:r>
      <w:r>
        <w:rPr>
          <w:rStyle w:val="FootnoteCharacters"/>
          <w:rStyle w:val="FootnoteAnchor"/>
          <w:i/>
          <w:sz w:val="26"/>
          <w:szCs w:val="26"/>
          <w:lang w:val="es-PE"/>
        </w:rPr>
        <w:footnoteReference w:id="36"/>
      </w:r>
      <w:r>
        <w:rPr>
          <w:i/>
          <w:sz w:val="26"/>
          <w:szCs w:val="26"/>
          <w:lang w:val="es-PE"/>
        </w:rPr>
        <w:t>.</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REIKI</w:t>
      </w:r>
    </w:p>
    <w:p>
      <w:pPr>
        <w:pStyle w:val="Normal"/>
        <w:jc w:val="both"/>
        <w:rPr>
          <w:b/>
          <w:b/>
          <w:bCs/>
          <w:sz w:val="26"/>
          <w:szCs w:val="26"/>
          <w:lang w:val="es-PE"/>
        </w:rPr>
      </w:pPr>
      <w:r>
        <w:rPr>
          <w:b/>
          <w:bCs/>
          <w:sz w:val="26"/>
          <w:szCs w:val="26"/>
          <w:lang w:val="es-PE"/>
        </w:rPr>
      </w:r>
    </w:p>
    <w:p>
      <w:pPr>
        <w:pStyle w:val="Normal"/>
        <w:ind w:firstLine="709"/>
        <w:jc w:val="both"/>
        <w:rPr/>
      </w:pPr>
      <w:r>
        <w:rPr>
          <w:sz w:val="26"/>
          <w:szCs w:val="26"/>
          <w:lang w:val="es-PE"/>
        </w:rPr>
        <w:t xml:space="preserve">También el reiki es un falso camino. He aquí un testimonio entre miles. </w:t>
      </w:r>
      <w:r>
        <w:rPr>
          <w:i/>
          <w:sz w:val="26"/>
          <w:szCs w:val="26"/>
          <w:lang w:val="es-PE"/>
        </w:rPr>
        <w:t>Conocí el reiki, cuando una amiga me ofreció un tratamiento reiki. Esta amiga me impuso las manos en algunas partes del cuerpo y efectivamente sentí vibraciones y el calor que salía de sus manos. Ella me explicó que aquel calor era exactamente el reiki, que podía curarme; y añadió que yo también podía aprender la técnica si quería. Yo estaba lejos de Dios y de la Iglesia desde hacía años. El reiki me fascinó como una cosa nueva, espiritual, sin ser una religión o secta. Pensé que quizás tenía algo de científico y yo podía curar a otros. Me dije que por 120 euros, en un fin de semana podía probar y aprender. Participé en las charlas y nos explicaron que los ritos sirven para liberar los bloqueos que impiden al reiki atravesar el cuerpo para salir de las manos y que, después de cuatro iniciaciones, podíamos ser canales de esta energía universal.</w:t>
      </w:r>
    </w:p>
    <w:p>
      <w:pPr>
        <w:pStyle w:val="Normal"/>
        <w:ind w:firstLine="709"/>
        <w:jc w:val="both"/>
        <w:rPr>
          <w:i/>
          <w:i/>
          <w:sz w:val="26"/>
          <w:szCs w:val="26"/>
          <w:lang w:val="es-PE"/>
        </w:rPr>
      </w:pPr>
      <w:r>
        <w:rPr>
          <w:i/>
          <w:sz w:val="26"/>
          <w:szCs w:val="26"/>
          <w:lang w:val="es-PE"/>
        </w:rPr>
      </w:r>
    </w:p>
    <w:p>
      <w:pPr>
        <w:pStyle w:val="Normal"/>
        <w:ind w:firstLine="709"/>
        <w:jc w:val="both"/>
        <w:rPr/>
      </w:pPr>
      <w:r>
        <w:rPr>
          <w:i/>
          <w:sz w:val="26"/>
          <w:szCs w:val="26"/>
          <w:lang w:val="es-PE"/>
        </w:rPr>
        <w:t>Desde la primera iniciación yo sentí que salía calor de mis manos. Nos dijeron que al principio nos sentiríamos peor que antes, pero que debíamos decidir de seguir o no. Al dejarlo podíamos interrumpir la energía recibida. Más tarde entendí que, en realidad, después de las iniciaciones el daño ya estaba hecho y que las cosas empeorarían con el contacto de esa energía. Sin embargo, en ese momento me inscribí en el segundo nivel, pagando 800 euros. Aquí se nos enseñó a usar tres símbolos que debían ser secretos para poder curar. Pero yo me sentí mal, no podía dormir por las noches. Mi salud empeoró y creía que me estaba volviendo loca.</w:t>
      </w:r>
    </w:p>
    <w:p>
      <w:pPr>
        <w:pStyle w:val="Normal"/>
        <w:ind w:firstLine="709"/>
        <w:jc w:val="both"/>
        <w:rPr>
          <w:i/>
          <w:i/>
          <w:sz w:val="26"/>
          <w:szCs w:val="26"/>
          <w:lang w:val="es-PE"/>
        </w:rPr>
      </w:pPr>
      <w:r>
        <w:rPr>
          <w:i/>
          <w:sz w:val="26"/>
          <w:szCs w:val="26"/>
          <w:lang w:val="es-PE"/>
        </w:rPr>
      </w:r>
    </w:p>
    <w:p>
      <w:pPr>
        <w:pStyle w:val="Normal"/>
        <w:ind w:firstLine="709"/>
        <w:jc w:val="both"/>
        <w:rPr/>
      </w:pPr>
      <w:r>
        <w:rPr>
          <w:i/>
          <w:sz w:val="26"/>
          <w:szCs w:val="26"/>
          <w:lang w:val="es-PE"/>
        </w:rPr>
        <w:t xml:space="preserve">Felizmente un amigo me habló de Jesús y lentamente me acerqué a Él y comencé a participar en algunas reuniones de oración. El Evangelio fue para mí como una luz en el camino. Me sentía traicionada por el reiki y no soportaba aquel calor que salía de mis manos. Jesús me liberó de aquella energía durante la celebración de una misa en que renuncié a Satanás y a sus poderes ocultos. Recuerdo la bellísima sensación de poder de nuevo dormir por la noche. Agradezco a Dios por las personas que me han ayudado con sus oraciones de liberación </w:t>
      </w:r>
      <w:r>
        <w:rPr>
          <w:rStyle w:val="FootnoteCharacters"/>
          <w:rStyle w:val="FootnoteAnchor"/>
          <w:i/>
          <w:sz w:val="26"/>
          <w:szCs w:val="26"/>
          <w:lang w:val="es-PE"/>
        </w:rPr>
        <w:footnoteReference w:id="37"/>
      </w:r>
      <w:r>
        <w:rPr>
          <w:i/>
          <w:sz w:val="26"/>
          <w:szCs w:val="26"/>
          <w:lang w:val="es-PE"/>
        </w:rPr>
        <w:t>.</w:t>
      </w:r>
    </w:p>
    <w:p>
      <w:pPr>
        <w:pStyle w:val="Normal"/>
        <w:jc w:val="both"/>
        <w:rPr>
          <w:i/>
          <w:i/>
          <w:sz w:val="26"/>
          <w:szCs w:val="26"/>
          <w:lang w:val="es-PE"/>
        </w:rPr>
      </w:pPr>
      <w:r>
        <w:rPr>
          <w:i/>
          <w:sz w:val="26"/>
          <w:szCs w:val="26"/>
          <w:lang w:val="es-PE"/>
        </w:rPr>
      </w:r>
    </w:p>
    <w:p>
      <w:pPr>
        <w:pStyle w:val="Normal"/>
        <w:ind w:firstLine="709"/>
        <w:jc w:val="both"/>
        <w:rPr>
          <w:sz w:val="26"/>
          <w:szCs w:val="26"/>
          <w:lang w:val="es-PE"/>
        </w:rPr>
      </w:pPr>
      <w:r>
        <w:rPr>
          <w:sz w:val="26"/>
          <w:szCs w:val="26"/>
          <w:lang w:val="es-PE"/>
        </w:rPr>
        <w:t>La práctica del reiki va acompañada de una serie de manuales que van minando el cristianismo con un sincretismo que relativiza las bases de la fe cristiana. Hablan del advenimiento de la Era de Acuario y la superación del cristianismo por una espiritualidad universal sin Iglesia, sin mediaciones, donde cada uno experimentará su propia autodivinización.</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NUEVA  ERA</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 xml:space="preserve">Un grupo especialmente malo es el grupo de la </w:t>
      </w:r>
      <w:r>
        <w:rPr>
          <w:i/>
          <w:sz w:val="26"/>
          <w:szCs w:val="26"/>
          <w:lang w:val="es-PE"/>
        </w:rPr>
        <w:t>Nueva Era</w:t>
      </w:r>
      <w:r>
        <w:rPr>
          <w:sz w:val="26"/>
          <w:szCs w:val="26"/>
          <w:lang w:val="es-PE"/>
        </w:rPr>
        <w:t xml:space="preserve"> (New Age). Es una corriente cultural de corte esotérico, ocultista y satánico. No es propiamente una religión. No tiene fundador reconocido ni libro sagrado, ni estructura jerárquica, ni dogmas. Hablan de los ángeles caídos, demonios, como si fueran buenos. Quieren llegar a la plenitud y ser superhombres sin Dios. Para ellos, Dios no es una persona, sino una energía cósmica. Quieren desarrollar todas las potencialidades del ser humano, pero para ello se sirven de cosas como la reencarnación, viajes astrales, alquimia, chamanismo, hipnosis, ovnis, astrología, numerología, cartomancia, uso de cristales y pirámides, etc. Según ellos, Jesucristo es simplemente un maestro, al igual que Buda o Mahoma, que tuvo su influencia en la Era de Piscis, pero que no la tendrá en la NUEVA ERA, la Era de Acuario.</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Muchos católicos se han alejado de Dios y de su fe por haber aceptado esta filosofía anticristiana. Según Kathleen Howley en su libro </w:t>
      </w:r>
      <w:r>
        <w:rPr>
          <w:i/>
          <w:sz w:val="26"/>
          <w:szCs w:val="26"/>
          <w:lang w:val="es-PE"/>
        </w:rPr>
        <w:t>The long journey out of Witchcraft,</w:t>
      </w:r>
      <w:r>
        <w:rPr>
          <w:sz w:val="26"/>
          <w:szCs w:val="26"/>
          <w:lang w:val="es-PE"/>
        </w:rPr>
        <w:t xml:space="preserve"> en los últimos años los magos de Nueva York han subido de 2.500 a 10.000, la mayor parte por haberse iniciado en la Nueva Era (New Age).</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Buscan alcanzar estados de conciencia superiores, que consideran como estados de unión con Dios, pero son inducidos por autogestión e, incluso, a veces, con el uso de drogas. Quieren una </w:t>
      </w:r>
      <w:r>
        <w:rPr>
          <w:i/>
          <w:sz w:val="26"/>
          <w:szCs w:val="26"/>
          <w:lang w:val="es-PE"/>
        </w:rPr>
        <w:t>espiritualidad</w:t>
      </w:r>
      <w:r>
        <w:rPr>
          <w:sz w:val="26"/>
          <w:szCs w:val="26"/>
          <w:lang w:val="es-PE"/>
        </w:rPr>
        <w:t xml:space="preserve"> sin normas morales ni verdades definidas. Para ellos, la moral es relativa. Es bueno lo que nos hace sentir bien. Si uno escoge ser homosexual o la promiscuidad sexual o el uso de drogas... será bueno para él, si lo hace por amor y sin hacer daño a nadie. También hablan de extraterrestres, que vendrán a salvar a los elegidos de la tierr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omo vemos, es un grupo totalmente anticristiano, que hay que rechazar sin paliativos ni concesiones. También tiene mucho en común con la masonería y buscan, como ella, un gobierno mundial en la Nueva Era de Acuario, sin aceptar ninguna Revelación o ayuda divina, sino con las solas fuerzas humana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Veamos un caso presentado por el padre Amorth: </w:t>
      </w:r>
      <w:r>
        <w:rPr>
          <w:i/>
          <w:sz w:val="26"/>
          <w:szCs w:val="26"/>
          <w:lang w:val="es-PE"/>
        </w:rPr>
        <w:t>El marido es médico dentista, la mujer, ama de casa muy inteligente; tienen dos hijas. En casa de esta familia ocurrían fenómenos extraños: ruido de pasos, presencias no identificables, golpes muy violentos, luces que se encendían y apagaban solas, lo mismo que el televisor y la radio, y objetos que se movían solos. En un punto del dormitorio hacía un frío intenso, como en una nevera.</w:t>
      </w:r>
    </w:p>
    <w:p>
      <w:pPr>
        <w:pStyle w:val="Normal"/>
        <w:ind w:firstLine="709"/>
        <w:jc w:val="both"/>
        <w:rPr>
          <w:sz w:val="26"/>
          <w:szCs w:val="26"/>
          <w:lang w:val="es-PE"/>
        </w:rPr>
      </w:pPr>
      <w:r>
        <w:rPr>
          <w:sz w:val="26"/>
          <w:szCs w:val="26"/>
          <w:lang w:val="es-PE"/>
        </w:rPr>
      </w:r>
    </w:p>
    <w:p>
      <w:pPr>
        <w:pStyle w:val="Normal"/>
        <w:ind w:firstLine="709"/>
        <w:jc w:val="both"/>
        <w:rPr/>
      </w:pPr>
      <w:r>
        <w:rPr>
          <w:i/>
          <w:sz w:val="26"/>
          <w:szCs w:val="26"/>
          <w:lang w:val="es-PE"/>
        </w:rPr>
        <w:t>En determinado momento, la mujer empieza a sentir dolores agudos en el estómago y la cabeza, acompañados de reacciones violentas y de un intenso odio a su marido. Un día, tras comer en un restaurante, vuelve a casa obsesionada con unos supuestos ataques sexuales del camarero, que le ha regalado un frasco de perfume. Todo es motivo de pelea con su marido, y persisten los sentimientos de odio y venganza.</w:t>
      </w:r>
    </w:p>
    <w:p>
      <w:pPr>
        <w:pStyle w:val="Normal"/>
        <w:ind w:firstLine="709"/>
        <w:jc w:val="both"/>
        <w:rPr>
          <w:i/>
          <w:i/>
          <w:sz w:val="26"/>
          <w:szCs w:val="26"/>
          <w:lang w:val="es-PE"/>
        </w:rPr>
      </w:pPr>
      <w:r>
        <w:rPr>
          <w:i/>
          <w:sz w:val="26"/>
          <w:szCs w:val="26"/>
          <w:lang w:val="es-PE"/>
        </w:rPr>
      </w:r>
    </w:p>
    <w:p>
      <w:pPr>
        <w:pStyle w:val="Normal"/>
        <w:ind w:firstLine="709"/>
        <w:jc w:val="both"/>
        <w:rPr>
          <w:i/>
          <w:i/>
          <w:sz w:val="26"/>
          <w:szCs w:val="26"/>
          <w:lang w:val="es-PE"/>
        </w:rPr>
      </w:pPr>
      <w:r>
        <w:rPr>
          <w:i/>
          <w:sz w:val="26"/>
          <w:szCs w:val="26"/>
          <w:lang w:val="es-PE"/>
        </w:rPr>
        <w:t>Marido y mujer habían asistido a varias clases y reuniones de Nueva Era (New Age) y estaban a punto de llegar al estadio de espíritus guías. Resultado: la mujer está cada vez más deprimida; intenta matar a su marido y luego suicidarse; sin ningún motivo, pasa del llanto desesperado a la risa insensata.</w:t>
      </w:r>
    </w:p>
    <w:p>
      <w:pPr>
        <w:pStyle w:val="Normal"/>
        <w:ind w:firstLine="709"/>
        <w:jc w:val="both"/>
        <w:rPr>
          <w:i/>
          <w:i/>
          <w:sz w:val="26"/>
          <w:szCs w:val="26"/>
          <w:lang w:val="es-PE"/>
        </w:rPr>
      </w:pPr>
      <w:r>
        <w:rPr>
          <w:i/>
          <w:sz w:val="26"/>
          <w:szCs w:val="26"/>
          <w:lang w:val="es-PE"/>
        </w:rPr>
      </w:r>
    </w:p>
    <w:p>
      <w:pPr>
        <w:pStyle w:val="Normal"/>
        <w:ind w:firstLine="709"/>
        <w:jc w:val="both"/>
        <w:rPr/>
      </w:pPr>
      <w:r>
        <w:rPr>
          <w:i/>
          <w:sz w:val="26"/>
          <w:szCs w:val="26"/>
          <w:lang w:val="es-PE"/>
        </w:rPr>
        <w:t>Cuando vinieron a verme, les sugerí que, para empezar, debían confesarse, comulgar y pedir sincero perdón. Además de romper el contacto con la Nueva Era. Les recomendé que siguieran un camino de fe sencillo y personal, con una relación más directa con  Jesús Eucarístico, y que, entre semana, asistieran a alguna misa con comunión, adoración y bendición eucarística al término de las funciones. En casa, les aconsejé rezar el rosario y el exorcismo de León XIII (en su versión breve y traducida), así como beber agua y óleo exorcizados.</w:t>
      </w:r>
    </w:p>
    <w:p>
      <w:pPr>
        <w:pStyle w:val="Normal"/>
        <w:ind w:firstLine="709"/>
        <w:jc w:val="both"/>
        <w:rPr>
          <w:i/>
          <w:i/>
          <w:sz w:val="26"/>
          <w:szCs w:val="26"/>
          <w:lang w:val="es-PE"/>
        </w:rPr>
      </w:pPr>
      <w:r>
        <w:rPr>
          <w:i/>
          <w:sz w:val="26"/>
          <w:szCs w:val="26"/>
          <w:lang w:val="es-PE"/>
        </w:rPr>
      </w:r>
    </w:p>
    <w:p>
      <w:pPr>
        <w:pStyle w:val="Normal"/>
        <w:ind w:firstLine="709"/>
        <w:jc w:val="both"/>
        <w:rPr/>
      </w:pPr>
      <w:r>
        <w:rPr>
          <w:i/>
          <w:sz w:val="26"/>
          <w:szCs w:val="26"/>
          <w:lang w:val="es-PE"/>
        </w:rPr>
        <w:t>Después exorcicé la casa, eliminando todas las muñecas, figuras y máscaras orientales de sus hijas. También empecé a exorcizar a la mujer. Durante las sesiones, hablaba: “Somos Alef y Alimai. Satanás nos ha entregado a esta mujer. Es nuestra, no te la daremos, aquí estamos bien”.</w:t>
      </w:r>
    </w:p>
    <w:p>
      <w:pPr>
        <w:pStyle w:val="Normal"/>
        <w:ind w:firstLine="709"/>
        <w:jc w:val="both"/>
        <w:rPr>
          <w:i/>
          <w:i/>
          <w:sz w:val="26"/>
          <w:szCs w:val="26"/>
          <w:lang w:val="es-PE"/>
        </w:rPr>
      </w:pPr>
      <w:r>
        <w:rPr>
          <w:i/>
          <w:sz w:val="26"/>
          <w:szCs w:val="26"/>
          <w:lang w:val="es-PE"/>
        </w:rPr>
      </w:r>
    </w:p>
    <w:p>
      <w:pPr>
        <w:pStyle w:val="Normal"/>
        <w:ind w:firstLine="709"/>
        <w:jc w:val="both"/>
        <w:rPr/>
      </w:pPr>
      <w:r>
        <w:rPr>
          <w:i/>
          <w:sz w:val="26"/>
          <w:szCs w:val="26"/>
          <w:lang w:val="es-PE"/>
        </w:rPr>
        <w:t xml:space="preserve">Tras retomar la vida cristiana, tras el perdón y cinco exorcismos, la situación cambió radicalmente. Han cesado los ruidos, las peleas, por la noche duermen. La mujer ya no está obsesionada con el camarero, y su espíritu de venganza ha desaparecido </w:t>
      </w:r>
      <w:r>
        <w:rPr>
          <w:rStyle w:val="FootnoteCharacters"/>
          <w:rStyle w:val="FootnoteAnchor"/>
          <w:i/>
          <w:sz w:val="26"/>
          <w:szCs w:val="26"/>
          <w:lang w:val="es-PE"/>
        </w:rPr>
        <w:footnoteReference w:id="38"/>
      </w:r>
      <w:r>
        <w:rPr>
          <w:i/>
          <w:sz w:val="26"/>
          <w:szCs w:val="26"/>
          <w:lang w:val="es-PE"/>
        </w:rPr>
        <w:t>.</w:t>
      </w:r>
    </w:p>
    <w:p>
      <w:pPr>
        <w:pStyle w:val="Normal"/>
        <w:jc w:val="both"/>
        <w:rPr>
          <w:i/>
          <w:i/>
          <w:sz w:val="26"/>
          <w:szCs w:val="26"/>
          <w:lang w:val="es-PE"/>
        </w:rPr>
      </w:pPr>
      <w:r>
        <w:rPr>
          <w:i/>
          <w:sz w:val="26"/>
          <w:szCs w:val="26"/>
          <w:lang w:val="es-PE"/>
        </w:rPr>
      </w:r>
    </w:p>
    <w:p>
      <w:pPr>
        <w:pStyle w:val="Normal"/>
        <w:ind w:firstLine="709"/>
        <w:jc w:val="both"/>
        <w:rPr/>
      </w:pPr>
      <w:r>
        <w:rPr>
          <w:sz w:val="26"/>
          <w:szCs w:val="26"/>
          <w:lang w:val="es-PE"/>
        </w:rPr>
        <w:t xml:space="preserve">En Inglaterra existe el grupo Wicca (derivado del inglés Witchcraft, movimiento de brujería). Wicca es una corriente de pensamiento esotérico. Se presenta como brujería buena. Tienen como principio: </w:t>
      </w:r>
      <w:r>
        <w:rPr>
          <w:i/>
          <w:sz w:val="26"/>
          <w:szCs w:val="26"/>
          <w:lang w:val="es-PE"/>
        </w:rPr>
        <w:t>Haz lo que quieras, pero sin hacer daño</w:t>
      </w:r>
      <w:r>
        <w:rPr>
          <w:sz w:val="26"/>
          <w:szCs w:val="26"/>
          <w:lang w:val="es-PE"/>
        </w:rPr>
        <w:t>. Creen en la reencarnación, practican una serie de ritos mágicos y fomentan el uso de amuletos y talismanes.</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Sus ideas son totalmente anticristianas, aunque dicen que rechazan el satanismo. Son cientos de grupos en el mundo entero con un gran poder económico.</w:t>
      </w:r>
    </w:p>
    <w:p>
      <w:pPr>
        <w:pStyle w:val="Normal"/>
        <w:jc w:val="both"/>
        <w:rPr>
          <w:sz w:val="26"/>
          <w:szCs w:val="26"/>
          <w:lang w:val="es-PE"/>
        </w:rPr>
      </w:pPr>
      <w:r>
        <w:rPr>
          <w:sz w:val="26"/>
          <w:szCs w:val="26"/>
          <w:lang w:val="es-PE"/>
        </w:rPr>
      </w:r>
    </w:p>
    <w:p>
      <w:pPr>
        <w:pStyle w:val="Normal"/>
        <w:ind w:firstLine="709"/>
        <w:jc w:val="both"/>
        <w:rPr/>
      </w:pPr>
      <w:r>
        <w:rPr>
          <w:sz w:val="26"/>
          <w:szCs w:val="26"/>
          <w:lang w:val="es-PE"/>
        </w:rPr>
        <w:t>Se presentan como una religión alternativa y muchas muchachas se sienten fascinadas por la posibilidad de llegar a ser brujas buenas. Invocan a divinidades raras y hacen en sus habitaciones ceremonias mágicas con velas, incienso y plantas naturales. Y muchos jóvenes con problemas creen que así van a solucionar sus problemas, lo que es mentira, ya que se meten cada vez más adentro del camino oscuro de Sataná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egún la Nueva Era, después de una época marcada por el cristianismo vendrá la nueva Era de Acuario con una religión universal de paz y amor. Será una espiritualidad universal que sustituirá a las religiones anteriores. Para que exista esa unidad de paz y amor se deben, según ellos, suprimir todas las religiones tradicionales. Y así podrán decir: La religión ha muerto, viva la espiritualidad. Y los cristianos habrán perdido sus tesoros: el reconocer a Jesús como Dios y como hombre, como Redentor de la humanidad y como un Dios lleno de amor que nos espera en el más allá para hacernos felices eternamente.</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b/>
          <w:b/>
          <w:bCs/>
          <w:sz w:val="26"/>
          <w:szCs w:val="26"/>
          <w:lang w:val="es-PE"/>
        </w:rPr>
      </w:pPr>
      <w:r>
        <w:rPr>
          <w:b/>
          <w:bCs/>
          <w:sz w:val="26"/>
          <w:szCs w:val="26"/>
          <w:lang w:val="es-PE"/>
        </w:rPr>
        <w:t>HITLER  Y  EL  OCULTISMO</w:t>
      </w:r>
    </w:p>
    <w:p>
      <w:pPr>
        <w:pStyle w:val="Normal"/>
        <w:jc w:val="both"/>
        <w:rPr>
          <w:b/>
          <w:b/>
          <w:bCs/>
          <w:sz w:val="26"/>
          <w:szCs w:val="26"/>
          <w:lang w:val="es-PE"/>
        </w:rPr>
      </w:pPr>
      <w:r>
        <w:rPr>
          <w:b/>
          <w:bCs/>
          <w:sz w:val="26"/>
          <w:szCs w:val="26"/>
          <w:lang w:val="es-PE"/>
        </w:rPr>
      </w:r>
    </w:p>
    <w:p>
      <w:pPr>
        <w:pStyle w:val="Normal"/>
        <w:ind w:firstLine="709"/>
        <w:jc w:val="both"/>
        <w:rPr>
          <w:sz w:val="26"/>
          <w:szCs w:val="26"/>
          <w:lang w:val="es-PE"/>
        </w:rPr>
      </w:pPr>
      <w:r>
        <w:rPr>
          <w:sz w:val="26"/>
          <w:szCs w:val="26"/>
          <w:lang w:val="es-PE"/>
        </w:rPr>
        <w:t>Nació en Austria en 1889 y fue bautizado como católico. Incluso estudió dos años en la abadía católica austríaca de Lambach, pero ya en su adolescencia rechazó a Dios y a la religión y se hizo rebelde con sus profesores. A los doce años fue expulsado de la escuela. Otro día fue expulsado de la misa por haber aplastado la hostia que había recibido en la comunión y habérsela metido al bolsillo. Al no tener a Dios en su vida, sintió un vacío existencial. Muchas veces tuvo que ir al albergue para pobres para poder comer y dormir. Su único trabajo era pintar acuarelas y venderlas para poder ganar algo como pintor mediocre. Su tiempo libre lo dedicaba especialmente a leer y leer libros que el librero Ernst Pretzsche, aficionado al ocultismo y al espiritismo, le vendía y luego le volvía a comprar. El mismo Pretzsche lo inició a Hitler en el ocultismo.</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el libro </w:t>
      </w:r>
      <w:r>
        <w:rPr>
          <w:i/>
          <w:iCs/>
          <w:sz w:val="26"/>
          <w:szCs w:val="26"/>
          <w:lang w:val="es-PE"/>
        </w:rPr>
        <w:t>Fausto</w:t>
      </w:r>
      <w:r>
        <w:rPr>
          <w:sz w:val="26"/>
          <w:szCs w:val="26"/>
          <w:lang w:val="es-PE"/>
        </w:rPr>
        <w:t xml:space="preserve"> de Goethe encontró interesante que Goethe celebrara al mago que había vendido su alma al diablo a cambio de alcanzar el conocimiento y poderes especiales. El demonio Mefistófeles en esta obra se burla de la moral y de la cristiandad. Goethe de alguna manera poetiza y sublima como algo grande la hechicería para obtener poderes. Pretzsche le enseñó a Hitler los poderes mágicos que tienen algunas cosas, los poderes de la magia y de la adivinación. Hitler deseaba tener poderes y empezó a practicar las artes mágicas. Quizás se drogó alguna vez con peyote, como lo hacía su librero y que seguramente lo animaría a hacerl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De las obras de Richard Wagner aprendió ciertos mitos y su odio contra los judíos. Lo cierto es que un día su joven amigo Walter Stein declaró que estando en Viena tuvo conciencia clara de que Hitler había hecho un pacto con el diablo. Trevor Ravenscroft añadió años más tarde: Los acontecimientos posteriores demostrarían que estaba en lo cierto. El doctor Fausto (de Goethe) tenía allí a su adept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Hitler creía en algunos mitos como en la reencarnación y con el tiempo creyó que él era la reencarnación del rey Federico II el Grande e incluso del emperador romano Tiberio. Por supuesto creía en la superioridad de la raza aria (hombres altos, rubios, de ojos azules) y creyó que la única manera de purificar la sangre germánica era suprimiendo (asesinando) a las razas inferiores. Por eso su odio a los judíos (aunque muchos autores aseguran que él era judío por parte de padre) y a los gitanos y a los negros. Con el tiempo, cuando tenía el poder supremo, organizó la limpieza étnica de los países conquistados. Quería formar una nueva raza de superhombres, superiores a los demás, para hacer un mundo superior, basado en la superioridad de la raza ari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Para conseguir este objetivo creía que el único camino era la sangre (asesinar) y la violencia para triunfar sobre sus enemigos. Consideraba que la lucha contra el judeocristianismo debía ser implacable para hacer desaparecer la religión judeocristiana y poder sustituirla por la ideología nazi como nueva religión. De esa manera podría construir un imperio que duraría al menos mil añ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Para conseguirlo acudió a los astrólogos, magos, adivinos y hechiceros. Mandó buscar objetos que tenían poderes mágicos superiores como la lanza con que Longinos atravesó el corazón de Cristo, el santo Grial, el cáliz usado por Cristo en la última cena, el arca de la alianza del Antiguo Testamento y así otros objetos considerados mágicos. Como símbolo de su nueva ideología puso la esvástica, que era símbolo de la pureza de sangre germánica y signo del conocimiento esotérico.</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1913 llega a Alemania y se establece en Múnich. Al desencadenarse la primera guerra mundial, él se presenta como voluntario y lo ascienden a cabo. Ese fue su máximo rango en el ejército. Obtuvo la cruz de hierro y pasó a la reserva con la humillación de la derrota. Solía decir que la victoria era del más brutal y del más inhumano. Sus ideas de violencia y de acabar por la fuerza con las razas inferiores se fueron acrecentando en él. Volvió a la vida civil sin oficio conocido. Ya tenía 25 años y nunca se le había visto con una compañía femenina. Sus biógrafos dirán que, o era impotente o casi, y tenía odio a las mujeres, aunque se divertía con ellas, cuando siendo el jefe supremo del país, muchas de ellas hubieran deseado un romance con él. De hecho estuvo ligado un tiempo con su sobrina Geli, que se suicidó el 18 de septiembre de 1931. Muchos autores consideraron que su muerte era fruto de las prácticas sexuales anormales que le hacía tener y que ella rechazaba y no podía aguantar. Parece ser que de hecho Hitler tenía afición por la pornografía y prácticas antinaturales y, según algunos escritores, solo se satisfacía sexualmente mediante excesos sadomasoquistas. Por fin se casó con Eva Braun, porque sus asesores querían que pareciera como persona totalmente normal sexualmente para evitar habladurías. Eva se suicidó a su lado el 30 de abril de 1945 en el bunker de Berlín.</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1919 conoció a Ersnt Roehm y con él se asoció al partido político obrero, el DAP, en el que fue poco a poco subiendo. También conoció a Dietrich Eckart en el DAP, que era un adicto de la magia negra y oculto satanista. Este hombre satánico le inició en los principios fundamentarles de la sociedad Thule a la que Hitler perteneció. Durante cuatro años fue su maestro en los ritos de la magia negr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la ceremonia de iniciación en Thule el aspirante debía acuchillar siete veces un maniquí que unas veces representaba al rey Felipe el Hermoso y otras al Papa Clemente VI. El juramento sobre la cruz gamada y el triple martillazo del Venerable presidente cerraban la ceremonia. La entrada al Thule precedió a su entrada en el partido obrero. Con Thule comenzaba Hitler su lucha política, pues el Thule dirigía la DAP. También en ese tiempo comenzó a practicar el espiritismo para conocer el futuro. Aprendió los secretos adivinatorios de la astrología y toda su vida tendrá astrólogos que le darán esperanza y seguridad para tomar decisiones.</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Hitler en sus proclamas políticas públicas se manifestó como un gran orador y eso le hizo sentirse importante. Fue él quien eligió la cruz gamada como emblema del partido. En 1920 propuso cambiar el nombre al partido y se empezó a llamar NSDAP (partido nacional-socialista de los trabajadores alemanes). Así nació el partido nacionalsocialista, que pronto todos llamarán el partido nazi. El 29 de julio de 1921 Hitler fue elegido  presidente del partido. Conoció al barón Von Seborttendorff, gran astrólogo, que consideraba a Hitler como un buen médium.</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Otro gran mago que influyó en Hitler fue Karl Haushofer. Sus teorías de la superioridad de la raza aria se enseñaban en las escuelas y se convirtió en apóstol del misticismo racial. En 1933 con la llegada de Hitler al poder, los escritos de Haushofer fueron como un evangelio de los nazis. Los principales dirigentes del partido nazi eran también practicantes de magia secreta, de la que obtenían directrices y poderes superiores y todo esto lo sabía y lo aceptaba Hitler, quien consultaba a sus magos, adivinos y astrólogos para las campañas guerreras y decisiones importantes. Su gran amigo Rudolf Hess era sin lugar a dudas espiritist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n 1923 Hitler, Hess y otros del partido, fueron arrestados. Estuvieron en la cárcel 18 meses. Durante ese tiempo de cárcel Hitler escribió su obra </w:t>
      </w:r>
      <w:r>
        <w:rPr>
          <w:i/>
          <w:iCs/>
          <w:sz w:val="26"/>
          <w:szCs w:val="26"/>
          <w:lang w:val="es-PE"/>
        </w:rPr>
        <w:t xml:space="preserve">Mein Kampf </w:t>
      </w:r>
      <w:r>
        <w:rPr>
          <w:sz w:val="26"/>
          <w:szCs w:val="26"/>
          <w:lang w:val="es-PE"/>
        </w:rPr>
        <w:t>(Mi luch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l historiador Trevor Ravenscroft aseguraba que los iniciados del grupo Thule eran todos satanistas, dedicados a la magia negra. Por eso no es extraño decir que Hitler estaba poseído por el mismo demonio como lo demostraba en sus anormales furias y berrinches que tenía. En esos momentos parecía un loco, totalmente fuera de sí.</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El 30 de enero de 1933 Hitler fue elegido Canciller del país por el presidente Hindenburg, que ya tenía 80 años. Ese mismo año murió el presidente y Hitler acaparó todos los poderes: Presidente y Canciller. Empezó a hacer pactos con distintos gobiernos e incluso un concordato con el Vaticano, pero ninguno respetó. Todo era mentira tras mentira, al igual que el tratado con Polonia, Checoslovaquia y Rusia. Organizó un régimen dictatorial. A los pocos días de subir al poder creó la Gestapo. Suprimió todos los partidos políticos y solo quedó el partido nazi como único partido político en Alemania. Ya no había posibilidad de democracia. Promovió una guerra sin cuartel contra judíos y comunistas, pero también contra todos los opositores. Por eso en la </w:t>
      </w:r>
      <w:r>
        <w:rPr>
          <w:i/>
          <w:iCs/>
          <w:sz w:val="26"/>
          <w:szCs w:val="26"/>
          <w:lang w:val="es-PE"/>
        </w:rPr>
        <w:t>Noche de los cuchillos largos</w:t>
      </w:r>
      <w:r>
        <w:rPr>
          <w:sz w:val="26"/>
          <w:szCs w:val="26"/>
          <w:lang w:val="es-PE"/>
        </w:rPr>
        <w:t xml:space="preserve"> fueron asesinadas unas mil personas y otras mil fueron encarceladas. Todos opositores. En la </w:t>
      </w:r>
      <w:r>
        <w:rPr>
          <w:i/>
          <w:iCs/>
          <w:sz w:val="26"/>
          <w:szCs w:val="26"/>
          <w:lang w:val="es-PE"/>
        </w:rPr>
        <w:t>Noche de los cristales rotos</w:t>
      </w:r>
      <w:r>
        <w:rPr>
          <w:sz w:val="26"/>
          <w:szCs w:val="26"/>
          <w:lang w:val="es-PE"/>
        </w:rPr>
        <w:t xml:space="preserve"> muchos judíos fueron asesinados y sus negocios destruidos. También promulgó una ley instituyendo la Iglesia nacional del Reich, encargada de exterminar irrevocablemente los cultos cristianos y extranjeros. Eliminación de sacerdotes y pastores, prohibición de sermones y de escritos religiosos. Prohibición de la Biblia. Debían acabar con los altares con un crucifijo e imágenes de santos. En los altares debía estar su libro Mein Kampf y una espada. La cruz de Cristo debía quitarse de todas partes y sustituida por la cruz esvástica, el nuevo dios. Y, cuando se hartó de la oposición de la Iglesia, dio orden definitiva de deportación a los campos de concentración de sacerdotes y religiosos acusados de oposición intelectual.</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Su mago personal, consejero y astrólogo, fue un vidente llamado Erick Hanussen. En 1933 lo mandó matar. No se fiaba de nadie. Sin embargo, seguía tomando sus decisiones consultando astrólogos y adivinos. Himmler notó que tomaba sus grandes decisiones los sábados y que ese día era cuando daba las ordenes de ataque tras determinar la fecha mediante la consulta de los horóscopos, de acuerdo a la coyuntura astral y lo que decían los videntes con el péndulo en la mano y palabras cabalísticas en los labios. Además sus operaciones militares se sucedían en espiral, girando de derecha a izquierda como el movimiento de las esvástica mágica.</w:t>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t xml:space="preserve">Según Hermann Rauschning en su libro </w:t>
      </w:r>
      <w:r>
        <w:rPr>
          <w:i/>
          <w:iCs/>
          <w:sz w:val="26"/>
          <w:szCs w:val="26"/>
          <w:lang w:val="es-PE"/>
        </w:rPr>
        <w:t>Hitler me dijo</w:t>
      </w:r>
      <w:r>
        <w:rPr>
          <w:sz w:val="26"/>
          <w:szCs w:val="26"/>
          <w:lang w:val="es-PE"/>
        </w:rPr>
        <w:t xml:space="preserve"> de antes de 1939, refiere que en 1919 ingresó en la masonería, razón por la cual fue bien recibido en la Thule. Por eso, cuando instituyó la Orden negra de las SS, imitó a la masonería en los símbolos, decoraciones, consignas, gestos, etc. Pero un día se cansó de las críticas de las logias y dio instrucciones para que todas las logias fueran dispersadas y se internara a los masones recalcitrantes en campos de concentración.</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Pronto comenzó con sus ambiciones territoriales. En 1935 se anexiona el Sarre, ocupa la zona desmilitarizada de Renania en 1936; anexiona Austria y los Sudetes en 1938; ocupa Bohemia y Moravia en 1939; invade Polonia en 1939; Luxemburgo, Bélgica y Holanda, Noruega Dinamarca y Francia en 1940. En 1941 se hace con Yugoslavia y Greci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Organizó las SS desde el principio de su poder, como una élite militar de la raza aria para que fuera su guardia pretoriana. Ellos lo cuidaban, montaban ruidosas motos y rodeaban en coches el imponente y blindado Mercedes de Hitler. La Orden Negra de las SS, de la calavera sobre dos tibias cruzadas, sería la Orden de las legiones de Lucifer, los ejércitos del antiCristo, pues era una manera de sustituir la religión judeocristiana por la nueva religión del Reich. Las SS tenían como divisa: sangre y honor. En cuanto al honor se manifestó en la guerra, violando mujeres, torturando judíos y comunistas, humillando, saqueando y asesinando por doquier. Les inculcaban ferocidad e insensibilidad absoluta. Su bandera era completamente negra.</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Cuando sucedió el atentado contra Hitler el 20 de julio de 1944, pudo sobrevivir y pensó que era inmortal, que nadie podía vencerlo. Y declaró que aquellos que resultaran implicados con sus cómplices, sus mujeres e hijos, lo pagarían con la muerte. Fue una carnicería gigantesca entre sus altos mandos. Fueron arrestados 7.000. Muchos de ellos colgados en un gancho como ganado. Fue una locura de venganza con una crueldad solo propia de demonio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el verano de 1943, cuando algunos de sus magos y astrólogos le advirtieron que su estrella podía declinar, ordenó una cacería monstruosa contra los astrólogos, médiums, radiestesistas, curanderos, adivinos y magos. Pero el 17 de agosto cambió de parecer y pidió voluntarios. Se presentaron doscientos y se pusieron a trabajar para ubicar el lugar de refugio del Duce Mussolini. El radiestesista Le Moign le dijo que estaba en la isla Magdalena en el Mediterráneo y acertó, pero al poco tiempo colgaron a Mussolini y entonces Italia sufrió la cólera de Hitler, que no la quería soltar.</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 xml:space="preserve">Sus numerosos seguidores estimaban que Hitler actuaba siempre siguiendo a los astrólogos. Todo el desarrollo de la dictadura y de las campañas de Hitler tenía una explicación astrológica o espiritista </w:t>
      </w:r>
      <w:r>
        <w:rPr>
          <w:rStyle w:val="FootnoteCharacters"/>
          <w:rStyle w:val="FootnoteAnchor"/>
          <w:sz w:val="26"/>
          <w:szCs w:val="26"/>
          <w:lang w:val="es-PE"/>
        </w:rPr>
        <w:footnoteReference w:id="39"/>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i/>
          <w:i/>
          <w:iCs/>
          <w:sz w:val="26"/>
          <w:szCs w:val="26"/>
          <w:lang w:val="es-PE"/>
        </w:rPr>
      </w:pPr>
      <w:r>
        <w:rPr>
          <w:sz w:val="26"/>
          <w:szCs w:val="26"/>
          <w:lang w:val="es-PE"/>
        </w:rPr>
        <w:t xml:space="preserve">Sus más allegados informaron que Hitler tenía crisis demoníacas con excesos de furor devastador para luego lanzar súbitamente gemidos lastimeros de fiera herida. El doctor Otto Dietrich, que cuidaba su salud y le inyectaba cada día alguna droga para poder resistir, dijo: </w:t>
      </w:r>
      <w:r>
        <w:rPr>
          <w:i/>
          <w:iCs/>
          <w:sz w:val="26"/>
          <w:szCs w:val="26"/>
          <w:lang w:val="es-PE"/>
        </w:rPr>
        <w:t xml:space="preserve">Su voluntad se hallaba habitada por un demonio que al final también poseía su cuerpo </w:t>
      </w:r>
      <w:r>
        <w:rPr>
          <w:rStyle w:val="FootnoteCharacters"/>
          <w:rStyle w:val="FootnoteAnchor"/>
          <w:i/>
          <w:iCs/>
          <w:sz w:val="26"/>
          <w:szCs w:val="26"/>
          <w:lang w:val="es-PE"/>
        </w:rPr>
        <w:footnoteReference w:id="40"/>
      </w:r>
      <w:r>
        <w:rPr>
          <w:i/>
          <w:iCs/>
          <w:sz w:val="26"/>
          <w:szCs w:val="26"/>
          <w:lang w:val="es-PE"/>
        </w:rPr>
        <w:t>.</w:t>
      </w:r>
      <w:r>
        <w:rPr>
          <w:sz w:val="26"/>
          <w:szCs w:val="26"/>
          <w:lang w:val="es-PE"/>
        </w:rPr>
        <w:t xml:space="preserve"> Su debilidad mental ya no era un secreto para sus más cercanos. No era dueño de sí. Estaba aterrado ante la idea de la muerte y ante el temor de ser envenenado. Rauschning cuenta que un día le vino una crisis fuerte. </w:t>
      </w:r>
      <w:r>
        <w:rPr>
          <w:i/>
          <w:iCs/>
          <w:sz w:val="26"/>
          <w:szCs w:val="26"/>
          <w:lang w:val="es-PE"/>
        </w:rPr>
        <w:t xml:space="preserve">Estaba poseído por el pánico. De pronto tuvo una visión y gritaba: “Es él. Es él. Está en el rincón”. Golpeaba el parqué con el pie y volvía a gritar </w:t>
      </w:r>
      <w:r>
        <w:rPr>
          <w:rStyle w:val="FootnoteCharacters"/>
          <w:rStyle w:val="FootnoteAnchor"/>
          <w:i/>
          <w:iCs/>
          <w:sz w:val="26"/>
          <w:szCs w:val="26"/>
          <w:lang w:val="es-PE"/>
        </w:rPr>
        <w:footnoteReference w:id="41"/>
      </w:r>
      <w:r>
        <w:rPr>
          <w:i/>
          <w:iCs/>
          <w:sz w:val="26"/>
          <w:szCs w:val="26"/>
          <w:lang w:val="es-PE"/>
        </w:rPr>
        <w:t>.</w:t>
      </w:r>
    </w:p>
    <w:p>
      <w:pPr>
        <w:pStyle w:val="Normal"/>
        <w:ind w:firstLine="709"/>
        <w:jc w:val="both"/>
        <w:rPr>
          <w:i/>
          <w:i/>
          <w:iCs/>
          <w:sz w:val="26"/>
          <w:szCs w:val="26"/>
          <w:lang w:val="es-PE"/>
        </w:rPr>
      </w:pPr>
      <w:r>
        <w:rPr>
          <w:i/>
          <w:iCs/>
          <w:sz w:val="26"/>
          <w:szCs w:val="26"/>
          <w:lang w:val="es-PE"/>
        </w:rPr>
      </w:r>
    </w:p>
    <w:p>
      <w:pPr>
        <w:pStyle w:val="Normal"/>
        <w:ind w:firstLine="709"/>
        <w:jc w:val="both"/>
        <w:rPr>
          <w:sz w:val="26"/>
          <w:szCs w:val="26"/>
          <w:lang w:val="es-PE"/>
        </w:rPr>
      </w:pPr>
      <w:r>
        <w:rPr>
          <w:sz w:val="26"/>
          <w:szCs w:val="26"/>
          <w:lang w:val="es-PE"/>
        </w:rPr>
        <w:t xml:space="preserve">A pesar de todo, en el fondo pensaba que se produciría un milagro y al final cambiarían las cosas y obtendría la victoria. Volvía a consultar a los magos. Cuando el 13 de abril de 1945 murió el presidente Roosevelt de Estados Unidos, creyó que Estados Unidos se retiraría de la guerra y todo cambiaría. Falsa ilusión. Y cuando ya vio todo perdido y a los rusos cerca de Berlín, mandó destruir todas las fábricas, centrales eléctricas, instalaciones de producción de gas, los puentes, carreteras y todos los barcos y trenes de mercancías. Quería que toda Alemania muriera con él. Por fin se suicidó el 30 de abril de 1945 y su cuerpo fue quemado en el jardín, lo mismo que el de Eva Braun. Así terminó la comedia de una vida entregada al servicio de Satanás y del ocultismo. Así paga Satanás después de dar sus regalos durante un tiempo. Y Hitler era, según expresión de algunos autores, el </w:t>
      </w:r>
      <w:r>
        <w:rPr>
          <w:i/>
          <w:iCs/>
          <w:sz w:val="26"/>
          <w:szCs w:val="26"/>
          <w:lang w:val="es-PE"/>
        </w:rPr>
        <w:t>médium de Satanás</w:t>
      </w:r>
      <w:r>
        <w:rPr>
          <w:sz w:val="26"/>
          <w:szCs w:val="26"/>
          <w:lang w:val="es-PE"/>
        </w:rPr>
        <w:t xml:space="preserve">. O como dijo el general Jodl en el proceso de Nuremberg: </w:t>
      </w:r>
      <w:r>
        <w:rPr>
          <w:i/>
          <w:iCs/>
          <w:sz w:val="26"/>
          <w:szCs w:val="26"/>
          <w:lang w:val="es-PE"/>
        </w:rPr>
        <w:t xml:space="preserve">Era un gran hombre, pero un gran hombre infernal </w:t>
      </w:r>
      <w:r>
        <w:rPr>
          <w:rStyle w:val="FootnoteCharacters"/>
          <w:rStyle w:val="FootnoteAnchor"/>
          <w:i/>
          <w:iCs/>
          <w:sz w:val="26"/>
          <w:szCs w:val="26"/>
          <w:lang w:val="es-PE"/>
        </w:rPr>
        <w:footnoteReference w:id="42"/>
      </w:r>
      <w:r>
        <w:rPr>
          <w:i/>
          <w:iCs/>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Dios y no el diablo es quien tiene el futuro en sus manos. Satanás es una criatura de Dios. El embajador francés André François Poncet que lo visitó, cuando ya las derrotas militares se acentuaban, describe </w:t>
      </w:r>
      <w:r>
        <w:rPr>
          <w:i/>
          <w:iCs/>
          <w:sz w:val="26"/>
          <w:szCs w:val="26"/>
          <w:lang w:val="es-PE"/>
        </w:rPr>
        <w:t xml:space="preserve">su aire ausente, lejano, con un rostro turbado y turbador de médium o de sonámbulo </w:t>
      </w:r>
      <w:r>
        <w:rPr>
          <w:rStyle w:val="FootnoteCharacters"/>
          <w:rStyle w:val="FootnoteAnchor"/>
          <w:i/>
          <w:iCs/>
          <w:sz w:val="26"/>
          <w:szCs w:val="26"/>
          <w:lang w:val="es-PE"/>
        </w:rPr>
        <w:footnoteReference w:id="43"/>
      </w:r>
      <w:r>
        <w:rPr>
          <w:i/>
          <w:iCs/>
          <w:sz w:val="26"/>
          <w:szCs w:val="26"/>
          <w:lang w:val="es-PE"/>
        </w:rPr>
        <w:t>.</w:t>
      </w:r>
      <w:r>
        <w:rPr>
          <w:sz w:val="26"/>
          <w:szCs w:val="26"/>
          <w:lang w:val="es-PE"/>
        </w:rPr>
        <w:t xml:space="preserve"> Y añade: </w:t>
      </w:r>
      <w:r>
        <w:rPr>
          <w:i/>
          <w:iCs/>
          <w:sz w:val="26"/>
          <w:szCs w:val="26"/>
          <w:lang w:val="es-PE"/>
        </w:rPr>
        <w:t xml:space="preserve">Era un poseso, un anormal, un casi demente </w:t>
      </w:r>
      <w:r>
        <w:rPr>
          <w:rStyle w:val="FootnoteCharacters"/>
          <w:rStyle w:val="FootnoteAnchor"/>
          <w:i/>
          <w:iCs/>
          <w:sz w:val="26"/>
          <w:szCs w:val="26"/>
          <w:lang w:val="es-PE"/>
        </w:rPr>
        <w:footnoteReference w:id="44"/>
      </w:r>
      <w:r>
        <w:rPr>
          <w:i/>
          <w:iCs/>
          <w:sz w:val="26"/>
          <w:szCs w:val="26"/>
          <w:lang w:val="es-PE"/>
        </w:rPr>
        <w:t>.</w:t>
      </w:r>
      <w:r>
        <w:rPr>
          <w:sz w:val="26"/>
          <w:szCs w:val="26"/>
          <w:lang w:val="es-PE"/>
        </w:rPr>
        <w:t xml:space="preserve"> Así era Hitler en sus últimos tiempos, como un pingajo poseído por el demonio, a quien había adorado con sus astrologías, magias, adivinaciones, pacto</w:t>
      </w:r>
      <w:r>
        <w:rPr>
          <w:i/>
          <w:iCs/>
          <w:sz w:val="26"/>
          <w:szCs w:val="26"/>
          <w:lang w:val="es-PE"/>
        </w:rPr>
        <w:t xml:space="preserve"> </w:t>
      </w:r>
      <w:r>
        <w:rPr>
          <w:sz w:val="26"/>
          <w:szCs w:val="26"/>
          <w:lang w:val="es-PE"/>
        </w:rPr>
        <w:t xml:space="preserve">diabólico y, sobre todo, con tantos asesinatos sin compasión de millones de personas inocentes: seis millones de judíos; 200.000 discapacitados; 750.000 gitanos y otros millones más entre opositores y prisioneros de guerra. Hitler había hecho pacto con el diablo, había practicado magia negra para hacer daño, había invocado muchas veces al demonio en su ayuda y estaba poseído por una fuerza oculta que escapaba a su control. El demonio lo tenía en sus garras y le obligaba a cometer sus horribles crímenes, porque había tomado posesión de su cuerpo y de su alma. He ahí el fin de un gran hombre infernal. </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Aquí podemos ver claramente el poder del demonio en la vida de sus adeptos: terror en la tierra e infierno en el más allá. ¿Dónde queda la felicidad suya y ajena que tanto prometía? ¿Hasta dónde le ayudó el demonio? Solo Dios tiene el dominio sobre los hombres y los acontecimientos. Solo Dios es el Dios del cielo y de la Tierra. Por eso hay un dicho antiguo que dice: </w:t>
      </w:r>
      <w:r>
        <w:rPr>
          <w:i/>
          <w:iCs/>
          <w:sz w:val="26"/>
          <w:szCs w:val="26"/>
          <w:lang w:val="es-PE"/>
        </w:rPr>
        <w:t>Los hombres mueren, las generaciones pasan y solo Dios permanece.</w:t>
      </w:r>
      <w:r>
        <w:rPr>
          <w:sz w:val="26"/>
          <w:szCs w:val="26"/>
          <w:lang w:val="es-PE"/>
        </w:rPr>
        <w:t xml:space="preserve"> Solo Dios es Dios, incluso de los demonios, que solo pueden hacer lo que Dios les permite y hasta donde les permite y nada más. Meterse en la boca del infierno, alejándose de Dios y adorando al diablo con el ocultismo, espiritismo o satanismo, es alejarse de la felicidad en este mundo y en el otro. (Puede leerse: Pablo Jesús Sesma, </w:t>
      </w:r>
      <w:r>
        <w:rPr>
          <w:i/>
          <w:iCs/>
          <w:sz w:val="26"/>
          <w:szCs w:val="26"/>
          <w:lang w:val="es-PE"/>
        </w:rPr>
        <w:t>La nigromancia de Hitler</w:t>
      </w:r>
      <w:r>
        <w:rPr>
          <w:sz w:val="26"/>
          <w:szCs w:val="26"/>
          <w:lang w:val="es-PE"/>
        </w:rPr>
        <w:t xml:space="preserve">, 2013; Kenneth Hite, </w:t>
      </w:r>
      <w:r>
        <w:rPr>
          <w:i/>
          <w:iCs/>
          <w:sz w:val="26"/>
          <w:szCs w:val="26"/>
          <w:lang w:val="es-PE"/>
        </w:rPr>
        <w:t>El ocultismo nazi</w:t>
      </w:r>
      <w:r>
        <w:rPr>
          <w:sz w:val="26"/>
          <w:szCs w:val="26"/>
          <w:lang w:val="es-PE"/>
        </w:rPr>
        <w:t xml:space="preserve">; Oscar Herradón, </w:t>
      </w:r>
      <w:r>
        <w:rPr>
          <w:i/>
          <w:iCs/>
          <w:sz w:val="26"/>
          <w:szCs w:val="26"/>
          <w:lang w:val="es-PE"/>
        </w:rPr>
        <w:t>La Orden negra</w:t>
      </w:r>
      <w:r>
        <w:rPr>
          <w:sz w:val="26"/>
          <w:szCs w:val="26"/>
          <w:lang w:val="es-PE"/>
        </w:rPr>
        <w:t xml:space="preserve">; Iker Jiménez y José Lesta, </w:t>
      </w:r>
      <w:r>
        <w:rPr>
          <w:i/>
          <w:iCs/>
          <w:sz w:val="26"/>
          <w:szCs w:val="26"/>
          <w:lang w:val="es-PE"/>
        </w:rPr>
        <w:t>El enigma nazi</w:t>
      </w:r>
      <w:r>
        <w:rPr>
          <w:sz w:val="26"/>
          <w:szCs w:val="26"/>
          <w:lang w:val="es-PE"/>
        </w:rPr>
        <w:t xml:space="preserve">; José Lésta, </w:t>
      </w:r>
      <w:r>
        <w:rPr>
          <w:i/>
          <w:iCs/>
          <w:sz w:val="26"/>
          <w:szCs w:val="26"/>
          <w:lang w:val="es-PE"/>
        </w:rPr>
        <w:t>Claves esotéricas del III Reich</w:t>
      </w:r>
      <w:r>
        <w:rPr>
          <w:sz w:val="26"/>
          <w:szCs w:val="26"/>
          <w:lang w:val="es-PE"/>
        </w:rPr>
        <w:t xml:space="preserve">, 2011; Maximillien De Lafayette, </w:t>
      </w:r>
      <w:r>
        <w:rPr>
          <w:i/>
          <w:iCs/>
          <w:sz w:val="26"/>
          <w:szCs w:val="26"/>
          <w:lang w:val="es-PE"/>
        </w:rPr>
        <w:t>Los ovnis del III Reich</w:t>
      </w:r>
      <w:r>
        <w:rPr>
          <w:sz w:val="26"/>
          <w:szCs w:val="26"/>
          <w:lang w:val="es-PE"/>
        </w:rPr>
        <w:t xml:space="preserve">, 2012; François Ribadeau Dumas, </w:t>
      </w:r>
      <w:r>
        <w:rPr>
          <w:i/>
          <w:iCs/>
          <w:sz w:val="26"/>
          <w:szCs w:val="26"/>
          <w:lang w:val="es-PE"/>
        </w:rPr>
        <w:t>El Diario secreto de los brujos de Hitler</w:t>
      </w:r>
      <w:r>
        <w:rPr>
          <w:sz w:val="26"/>
          <w:szCs w:val="26"/>
          <w:lang w:val="es-PE"/>
        </w:rPr>
        <w:t xml:space="preserve">, 1980; Hitler Adolf, </w:t>
      </w:r>
      <w:r>
        <w:rPr>
          <w:i/>
          <w:iCs/>
          <w:sz w:val="26"/>
          <w:szCs w:val="26"/>
          <w:lang w:val="es-PE"/>
        </w:rPr>
        <w:t>Mi lucha</w:t>
      </w:r>
      <w:r>
        <w:rPr>
          <w:sz w:val="26"/>
          <w:szCs w:val="26"/>
          <w:lang w:val="es-PE"/>
        </w:rPr>
        <w:t>.</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pPr>
      <w:r>
        <w:rPr>
          <w:b/>
          <w:bCs/>
          <w:sz w:val="26"/>
          <w:szCs w:val="26"/>
          <w:lang w:val="es-PE"/>
        </w:rPr>
        <w:t>CRISTO  ES  EL  CAMINO</w:t>
      </w:r>
    </w:p>
    <w:p>
      <w:pPr>
        <w:pStyle w:val="Normal"/>
        <w:jc w:val="both"/>
        <w:rPr>
          <w:b/>
          <w:b/>
          <w:bCs/>
          <w:sz w:val="26"/>
          <w:szCs w:val="26"/>
          <w:lang w:val="es-PE"/>
        </w:rPr>
      </w:pPr>
      <w:r>
        <w:rPr>
          <w:b/>
          <w:bCs/>
          <w:sz w:val="26"/>
          <w:szCs w:val="26"/>
          <w:lang w:val="es-PE"/>
        </w:rPr>
      </w:r>
    </w:p>
    <w:p>
      <w:pPr>
        <w:pStyle w:val="Normal"/>
        <w:ind w:firstLine="709"/>
        <w:jc w:val="both"/>
        <w:rPr/>
      </w:pPr>
      <w:r>
        <w:rPr>
          <w:sz w:val="26"/>
          <w:szCs w:val="26"/>
          <w:lang w:val="es-PE"/>
        </w:rPr>
        <w:t>En la New Age está muy extendido el uso de la cristaloterapia, es decir, del uso de cristales para curarse, como si el llevarlos pudiera producir la salud automática. Y muchos jóvenes con problemas se agarran desesperadamente a estos aliados de cristal o de piedra con la ilusión de que pueden cambiar su vida.</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En algunos videojuegos se invita al jugador a ejercer el papel de mago y así debe pronunciar ciertas fórmulas mágicas y ser protagonista de ciertos ritos, incluso lanzar maldiciones o blasfemias. De esta manera uno aprende a ser un brujo con poderes especiales. Al principio puede jugar para hacer el mal a los malos, pero poco a poco uno puede acostumbrarse a este tipo de juegos y hacerlos realidad en su vida contra sus enemigos reales y desearles toda clase de males con conjuros y ritos que ha aprendido. Algunos dirán que es solo un juego por internet, pero más que un juego lo que es en realidad es un curso de magia para aprendices de brujo. Y el que comienza a practicar como juego, terminará inevitablemente haciendo encantamientos, maldiciones, maleficios etc., etc.</w:t>
      </w:r>
    </w:p>
    <w:p>
      <w:pPr>
        <w:pStyle w:val="Normal"/>
        <w:ind w:firstLine="709"/>
        <w:jc w:val="both"/>
        <w:rPr>
          <w:sz w:val="26"/>
          <w:szCs w:val="26"/>
          <w:lang w:val="es-PE"/>
        </w:rPr>
      </w:pPr>
      <w:r>
        <w:rPr>
          <w:sz w:val="26"/>
          <w:szCs w:val="26"/>
          <w:lang w:val="es-PE"/>
        </w:rPr>
      </w:r>
    </w:p>
    <w:p>
      <w:pPr>
        <w:pStyle w:val="Normal"/>
        <w:ind w:firstLine="709"/>
        <w:jc w:val="both"/>
        <w:rPr/>
      </w:pPr>
      <w:r>
        <w:rPr>
          <w:sz w:val="26"/>
          <w:szCs w:val="26"/>
          <w:lang w:val="es-PE"/>
        </w:rPr>
        <w:t>Por otra parte, en los video-juegos suele presentarse una visión del cristianismo totalmente falseada. Es como si dijeran: Vaya rollo que es el cristianismo con tantas reglas, mandamientos, penitencias, prohibiciones y limitaciones. Los cristianos no pueden disfrutar de la vida. No pueden engañar a la mujer, no pueden robar, ni mentir… Tienen que ir a misa y contarles las cosas a los curas en la confesión. ¡Qué horror! ¡Vaya petardo! ¡Qué vida más triste! Y de esta manera están educando a los jóvenes en una vida de placer sin cortapisas de ninguna clase. Es decir, cumpliendo el dicho: Prohibido prohibir, cuando por este camino se hacen esclavos de sus propias pasione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Por eso decía el gran escritor Chesterton: </w:t>
      </w:r>
      <w:r>
        <w:rPr>
          <w:i/>
          <w:iCs/>
          <w:sz w:val="26"/>
          <w:szCs w:val="26"/>
          <w:lang w:val="es-PE"/>
        </w:rPr>
        <w:t>La alegría es el secreto gigantesco del cristiano.</w:t>
      </w:r>
      <w:r>
        <w:rPr>
          <w:sz w:val="26"/>
          <w:szCs w:val="26"/>
          <w:lang w:val="es-PE"/>
        </w:rPr>
        <w:t xml:space="preserve"> Solo los auténticos cristianos son verdaderamente felices, porque solo Dios puede dar la verdadera felicidad. Y si ellos viven con fe y confianza en Dios, Padre todopoderoso, no necesitan acudir a poderes exteriores que alejan de Dios, sean talismanes o conjuros o ritos extraños de magia, adivinación o satanismo o espiritismo. También decía Chesterton: </w:t>
      </w:r>
      <w:r>
        <w:rPr>
          <w:i/>
          <w:iCs/>
          <w:sz w:val="26"/>
          <w:szCs w:val="26"/>
          <w:lang w:val="es-PE"/>
        </w:rPr>
        <w:t>Cuando uno deja de creer en Dios, no es que no crea en nada, sino que cree en todo</w:t>
      </w:r>
      <w:r>
        <w:rPr>
          <w:sz w:val="26"/>
          <w:szCs w:val="26"/>
          <w:lang w:val="es-PE"/>
        </w:rPr>
        <w:t>. No creen en Dios y les parece absurdo aceptar los dogmas de la Iglesia, pero después creen con toda facilidad y sin discutir en los extraterrestres, en la astrología, en la brujería, magia, adivinación o sortilegios de cualquier clase.</w:t>
      </w:r>
    </w:p>
    <w:p>
      <w:pPr>
        <w:pStyle w:val="Normal"/>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t xml:space="preserve">Por esto puede ser un ejemplo para muchos jóvenes el caso de Cassie, una joven norteamericana de 17 años que pasó por experiencias de libertinaje de todo tipo, consumiendo drogas, alcohol, obsesionada con la muerte y los vampiros y la música satánica. Pero en un momento dado de su vida Cassie cambió radicalmente. Entró a formar parte de un grupo católico y se enamoró de Jesús. Borró de su corazón la adoración que había tenido a Marilyn Manson y puso a Jesús como su centro. Con 19 años comenzó a difundir por todas partes su testimonio de fe hasta el día de su muerte el 20 de abril de 1999. Esa mañana dos jóvenes armados entraron en su colegio de Litleton, Colorado, en Estados Unidos, y mataron a 13 personas entre estudiantes y profesores. Fue una matanza de cariz anticristiano, dictada por una locura satánica. Los medios de comunicación dijeron que estaban inspirados por la música de Marilyn Manson. De hecho, antes de matar a Cassie, le preguntaron los dos chicos: </w:t>
      </w:r>
      <w:r>
        <w:rPr>
          <w:i/>
          <w:iCs/>
          <w:sz w:val="26"/>
          <w:szCs w:val="26"/>
          <w:lang w:val="es-PE"/>
        </w:rPr>
        <w:t>¿Tú crees en Dios?</w:t>
      </w:r>
      <w:r>
        <w:rPr>
          <w:sz w:val="26"/>
          <w:szCs w:val="26"/>
          <w:lang w:val="es-PE"/>
        </w:rPr>
        <w:t xml:space="preserve"> Ella respondió que sí y entonces le dispararon. Fue capaz de dar la vida por Dios. Valió la pena haber vivido y entregar su vida por Dios y por los demás.</w:t>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ind w:firstLine="709"/>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tab/>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pPr>
      <w:r>
        <w:rPr>
          <w:b/>
          <w:sz w:val="26"/>
          <w:szCs w:val="26"/>
        </w:rPr>
        <w:t>CONCLUSIÓN</w:t>
      </w:r>
    </w:p>
    <w:p>
      <w:pPr>
        <w:pStyle w:val="Normal"/>
        <w:jc w:val="both"/>
        <w:rPr>
          <w:b/>
          <w:b/>
          <w:sz w:val="26"/>
          <w:szCs w:val="26"/>
        </w:rPr>
      </w:pPr>
      <w:r>
        <w:rPr>
          <w:b/>
          <w:sz w:val="26"/>
          <w:szCs w:val="26"/>
        </w:rPr>
      </w:r>
    </w:p>
    <w:p>
      <w:pPr>
        <w:pStyle w:val="Normal"/>
        <w:ind w:firstLine="709"/>
        <w:jc w:val="both"/>
        <w:rPr>
          <w:sz w:val="26"/>
          <w:szCs w:val="26"/>
        </w:rPr>
      </w:pPr>
      <w:r>
        <w:rPr>
          <w:sz w:val="26"/>
          <w:szCs w:val="26"/>
        </w:rPr>
        <w:t>Después de haber leído lo que es realmente la magia, la adivinación, la astrología, la superstición y esas cosas de ocultismo que los magos y brujos usan para convencer a los clientes y sacarles el dinero, podemos concluir que la falta de fe en el mundo actual, lleva a muchos a buscar en estos personajes lo que solo deberían buscar en Dios. Confiar en Dios, aun en los momentos difíciles de fracasos o enfermedades, nos da tranquilidad si tenemos fe, porque sabemos que nuestra vida y todas las cosas están en las manos de Dios y nosotros, si confiamos en él, estamos en buenas manos. Vale la pena confiar en Dios por encima de todo.</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Pero, si nos falta fe y queremos confiar en los magos, brujos o adivinos, atendámonos a las consecuencias, sabiendo que ellos no tienen compasión y que trabajan para explotar a los incautos crédulos, que nunca faltan en el mundo.</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Tomemos la decisión de evitar a toda costa acudir a estas personas, que no son de confianza y acudamos a los médicos en los problemas de salud o a quien corresponda, pero no olvidemos que, pase lo que pase, debemos confiar en Dios, que es nuestro Padre del cielo, que nos ama y desea lo mejor para nosotros.</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Hermano lector, que Dios te bendiga y te lleve siempre por el camino recto, por el camino de la luz y evites los caminos oscuros del ocultismo y del espiritismo, en los cuales podrías caer muy bajo, de donde a veces es muy difícil salir. Que seas santo es mi mejor deseo para ti y no olvides que tienes un ángel bueno que siempre te acompaña y te ayuda en tu caminar por la vida. Que tengas un buen viaje y, al final del camino, te encuentres con Jesús, que te espera a la puerta para darte un abrazo y hacerte entrar al cielo.</w:t>
      </w:r>
    </w:p>
    <w:p>
      <w:pPr>
        <w:pStyle w:val="Normal"/>
        <w:ind w:firstLine="709"/>
        <w:jc w:val="both"/>
        <w:rPr>
          <w:sz w:val="26"/>
          <w:szCs w:val="26"/>
        </w:rPr>
      </w:pPr>
      <w:r>
        <w:rPr>
          <w:sz w:val="26"/>
          <w:szCs w:val="26"/>
        </w:rPr>
      </w:r>
    </w:p>
    <w:p>
      <w:pPr>
        <w:pStyle w:val="Normal"/>
        <w:ind w:firstLine="709"/>
        <w:jc w:val="both"/>
        <w:rPr>
          <w:sz w:val="26"/>
          <w:szCs w:val="26"/>
        </w:rPr>
      </w:pPr>
      <w:r>
        <w:rPr>
          <w:sz w:val="26"/>
          <w:szCs w:val="26"/>
        </w:rPr>
        <w:t>Te deseo que seas feliz con Jesús en tu vida y en tu corazón.</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ind w:left="3540" w:firstLine="708"/>
        <w:jc w:val="center"/>
        <w:rPr/>
      </w:pPr>
      <w:r>
        <w:rPr>
          <w:sz w:val="26"/>
          <w:szCs w:val="26"/>
          <w:lang w:val="es-MX"/>
        </w:rPr>
        <w:t>Tu hermano y amigo para siempre.</w:t>
      </w:r>
    </w:p>
    <w:p>
      <w:pPr>
        <w:pStyle w:val="Normal"/>
        <w:ind w:left="3540" w:firstLine="708"/>
        <w:jc w:val="center"/>
        <w:rPr>
          <w:sz w:val="26"/>
          <w:szCs w:val="26"/>
          <w:lang w:val="es-MX"/>
        </w:rPr>
      </w:pPr>
      <w:r>
        <w:rPr>
          <w:sz w:val="26"/>
          <w:szCs w:val="26"/>
          <w:lang w:val="es-MX"/>
        </w:rPr>
        <w:t>P. Ángel Peña O.A.R.</w:t>
      </w:r>
    </w:p>
    <w:p>
      <w:pPr>
        <w:pStyle w:val="Normal"/>
        <w:ind w:left="3540" w:firstLine="708"/>
        <w:jc w:val="center"/>
        <w:rPr>
          <w:sz w:val="26"/>
          <w:szCs w:val="26"/>
          <w:lang w:val="es-MX"/>
        </w:rPr>
      </w:pPr>
      <w:r>
        <w:rPr>
          <w:sz w:val="26"/>
          <w:szCs w:val="26"/>
          <w:lang w:val="es-MX"/>
        </w:rPr>
        <w:t>Agustino recoleto</w:t>
      </w:r>
    </w:p>
    <w:p>
      <w:pPr>
        <w:pStyle w:val="Normal"/>
        <w:rPr>
          <w:sz w:val="26"/>
          <w:szCs w:val="26"/>
          <w:lang w:val="es-PE"/>
        </w:rPr>
      </w:pPr>
      <w:r>
        <w:rPr>
          <w:sz w:val="26"/>
          <w:szCs w:val="26"/>
          <w:lang w:val="es-PE"/>
        </w:rPr>
      </w:r>
    </w:p>
    <w:p>
      <w:pPr>
        <w:pStyle w:val="Normal"/>
        <w:jc w:val="center"/>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p>
      <w:pPr>
        <w:pStyle w:val="Normal"/>
        <w:ind w:left="540" w:hanging="540"/>
        <w:jc w:val="center"/>
        <w:rPr/>
      </w:pPr>
      <w:r>
        <w:rPr>
          <w:sz w:val="26"/>
          <w:szCs w:val="26"/>
        </w:rPr>
        <w:t>Pueden leer todos los libros del autor en</w:t>
      </w:r>
    </w:p>
    <w:p>
      <w:pPr>
        <w:pStyle w:val="Normal"/>
        <w:ind w:left="540" w:hanging="540"/>
        <w:jc w:val="center"/>
        <w:rPr>
          <w:sz w:val="26"/>
          <w:szCs w:val="26"/>
          <w:lang w:val="en-US"/>
        </w:rPr>
      </w:pPr>
      <w:hyperlink r:id="rId2">
        <w:r>
          <w:rPr>
            <w:rStyle w:val="InternetLink"/>
            <w:color w:val="000000"/>
            <w:sz w:val="26"/>
            <w:szCs w:val="26"/>
            <w:u w:val="none"/>
            <w:lang w:val="en-US"/>
          </w:rPr>
          <w:t>www.libroscatolicos.org</w:t>
        </w:r>
      </w:hyperlink>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rPr>
          <w:b/>
          <w:b/>
          <w:bCs/>
          <w:sz w:val="26"/>
          <w:szCs w:val="26"/>
          <w:lang w:val="en-US"/>
        </w:rPr>
      </w:pPr>
      <w:r>
        <w:rPr>
          <w:b/>
          <w:bCs/>
          <w:sz w:val="26"/>
          <w:szCs w:val="26"/>
          <w:lang w:val="en-US"/>
        </w:rPr>
      </w:r>
    </w:p>
    <w:p>
      <w:pPr>
        <w:pStyle w:val="Normal"/>
        <w:jc w:val="center"/>
        <w:rPr>
          <w:b/>
          <w:b/>
          <w:bCs/>
          <w:sz w:val="26"/>
          <w:szCs w:val="26"/>
          <w:lang w:val="es-PE"/>
        </w:rPr>
      </w:pPr>
      <w:r>
        <w:rPr>
          <w:b/>
          <w:bCs/>
          <w:sz w:val="26"/>
          <w:szCs w:val="26"/>
          <w:lang w:val="es-PE"/>
        </w:rPr>
        <w:t>BIBLIOGRAFÍA</w:t>
      </w:r>
    </w:p>
    <w:p>
      <w:pPr>
        <w:pStyle w:val="Normal"/>
        <w:jc w:val="center"/>
        <w:rPr>
          <w:b/>
          <w:b/>
          <w:bCs/>
          <w:sz w:val="26"/>
          <w:szCs w:val="26"/>
          <w:lang w:val="es-PE"/>
        </w:rPr>
      </w:pPr>
      <w:r>
        <w:rPr>
          <w:b/>
          <w:bCs/>
          <w:sz w:val="26"/>
          <w:szCs w:val="26"/>
          <w:lang w:val="es-PE"/>
        </w:rPr>
      </w:r>
    </w:p>
    <w:p>
      <w:pPr>
        <w:pStyle w:val="Normal"/>
        <w:ind w:left="540" w:hanging="540"/>
        <w:jc w:val="both"/>
        <w:rPr/>
      </w:pPr>
      <w:r>
        <w:rPr>
          <w:sz w:val="26"/>
          <w:szCs w:val="26"/>
          <w:lang w:val="es-PE"/>
        </w:rPr>
        <w:t xml:space="preserve">Ángel Peña, </w:t>
      </w:r>
      <w:r>
        <w:rPr>
          <w:i/>
          <w:iCs/>
          <w:sz w:val="26"/>
          <w:szCs w:val="26"/>
          <w:lang w:val="es-PE"/>
        </w:rPr>
        <w:t>El demonio anda suelto</w:t>
      </w:r>
      <w:r>
        <w:rPr>
          <w:sz w:val="26"/>
          <w:szCs w:val="26"/>
          <w:lang w:val="es-PE"/>
        </w:rPr>
        <w:t>. Se puede leer en www.libroscatolicos.org</w:t>
      </w:r>
    </w:p>
    <w:p>
      <w:pPr>
        <w:pStyle w:val="Normal"/>
        <w:ind w:left="540" w:hanging="540"/>
        <w:jc w:val="both"/>
        <w:rPr/>
      </w:pPr>
      <w:r>
        <w:rPr>
          <w:sz w:val="26"/>
          <w:szCs w:val="26"/>
          <w:lang w:val="es-PE"/>
        </w:rPr>
        <w:t xml:space="preserve">Bamonte Francesco, </w:t>
      </w:r>
      <w:r>
        <w:rPr>
          <w:i/>
          <w:iCs/>
          <w:sz w:val="26"/>
          <w:szCs w:val="26"/>
          <w:lang w:val="es-PE"/>
        </w:rPr>
        <w:t>Cosa fare con questi maghi?,</w:t>
      </w:r>
      <w:r>
        <w:rPr>
          <w:sz w:val="26"/>
          <w:szCs w:val="26"/>
          <w:lang w:val="es-PE"/>
        </w:rPr>
        <w:t xml:space="preserve"> Ed. Ancona, Milán, 2000.</w:t>
      </w:r>
    </w:p>
    <w:p>
      <w:pPr>
        <w:pStyle w:val="Normal"/>
        <w:ind w:left="540" w:hanging="540"/>
        <w:jc w:val="both"/>
        <w:rPr/>
      </w:pPr>
      <w:r>
        <w:rPr>
          <w:sz w:val="26"/>
          <w:szCs w:val="26"/>
          <w:lang w:val="es-PE"/>
        </w:rPr>
        <w:t xml:space="preserve">Bamonte Francesco, </w:t>
      </w:r>
      <w:r>
        <w:rPr>
          <w:i/>
          <w:iCs/>
          <w:sz w:val="26"/>
          <w:szCs w:val="26"/>
          <w:lang w:val="es-PE"/>
        </w:rPr>
        <w:t>I danni dello spiritismo</w:t>
      </w:r>
      <w:r>
        <w:rPr>
          <w:sz w:val="26"/>
          <w:szCs w:val="26"/>
          <w:lang w:val="es-PE"/>
        </w:rPr>
        <w:t>, Ed. Ancona, Milán, 2003.</w:t>
      </w:r>
    </w:p>
    <w:p>
      <w:pPr>
        <w:pStyle w:val="Normal"/>
        <w:ind w:left="540" w:hanging="540"/>
        <w:jc w:val="both"/>
        <w:rPr>
          <w:sz w:val="26"/>
          <w:szCs w:val="26"/>
          <w:lang w:val="es-PE"/>
        </w:rPr>
      </w:pPr>
      <w:r>
        <w:rPr>
          <w:sz w:val="26"/>
          <w:szCs w:val="26"/>
          <w:lang w:val="es-PE"/>
        </w:rPr>
        <w:t xml:space="preserve">Bolobanic Milivoj, </w:t>
      </w:r>
      <w:r>
        <w:rPr>
          <w:i/>
          <w:iCs/>
          <w:sz w:val="26"/>
          <w:szCs w:val="26"/>
          <w:lang w:val="es-PE"/>
        </w:rPr>
        <w:t>Come riconoscere le trappole del demonio</w:t>
      </w:r>
      <w:r>
        <w:rPr>
          <w:sz w:val="26"/>
          <w:szCs w:val="26"/>
          <w:lang w:val="es-PE"/>
        </w:rPr>
        <w:t>, Ed. Segno, 2002.</w:t>
      </w:r>
    </w:p>
    <w:p>
      <w:pPr>
        <w:pStyle w:val="Normal"/>
        <w:ind w:left="540" w:hanging="540"/>
        <w:jc w:val="both"/>
        <w:rPr>
          <w:sz w:val="26"/>
          <w:szCs w:val="26"/>
          <w:lang w:val="es-PE"/>
        </w:rPr>
      </w:pPr>
      <w:r>
        <w:rPr>
          <w:sz w:val="26"/>
          <w:szCs w:val="26"/>
          <w:lang w:val="es-PE"/>
        </w:rPr>
        <w:t xml:space="preserve">Buonaiuto Aldo, </w:t>
      </w:r>
      <w:r>
        <w:rPr>
          <w:i/>
          <w:iCs/>
          <w:sz w:val="26"/>
          <w:szCs w:val="26"/>
          <w:lang w:val="es-PE"/>
        </w:rPr>
        <w:t>Le mani occulte</w:t>
      </w:r>
      <w:r>
        <w:rPr>
          <w:sz w:val="26"/>
          <w:szCs w:val="26"/>
          <w:lang w:val="es-PE"/>
        </w:rPr>
        <w:t>, Ed Città Nuova, Roma, 2005.</w:t>
      </w:r>
    </w:p>
    <w:p>
      <w:pPr>
        <w:pStyle w:val="Normal"/>
        <w:ind w:left="540" w:hanging="540"/>
        <w:jc w:val="both"/>
        <w:rPr>
          <w:sz w:val="26"/>
          <w:szCs w:val="26"/>
          <w:lang w:val="es-PE"/>
        </w:rPr>
      </w:pPr>
      <w:r>
        <w:rPr>
          <w:sz w:val="26"/>
          <w:szCs w:val="26"/>
          <w:lang w:val="es-PE"/>
        </w:rPr>
        <w:t xml:space="preserve">Carballal Manuel, </w:t>
      </w:r>
      <w:r>
        <w:rPr>
          <w:i/>
          <w:iCs/>
          <w:sz w:val="26"/>
          <w:szCs w:val="26"/>
          <w:lang w:val="es-PE"/>
        </w:rPr>
        <w:t>Los peligros del ocultismo</w:t>
      </w:r>
      <w:r>
        <w:rPr>
          <w:sz w:val="26"/>
          <w:szCs w:val="26"/>
          <w:lang w:val="es-PE"/>
        </w:rPr>
        <w:t>, Ed. Luciérnaga, Barcelona, 2017.</w:t>
      </w:r>
    </w:p>
    <w:p>
      <w:pPr>
        <w:pStyle w:val="Normal"/>
        <w:ind w:left="540" w:hanging="540"/>
        <w:jc w:val="both"/>
        <w:rPr>
          <w:sz w:val="26"/>
          <w:szCs w:val="26"/>
          <w:lang w:val="es-PE"/>
        </w:rPr>
      </w:pPr>
      <w:r>
        <w:rPr>
          <w:sz w:val="26"/>
          <w:szCs w:val="26"/>
          <w:lang w:val="es-PE"/>
        </w:rPr>
        <w:t xml:space="preserve">Climati Carlo, </w:t>
      </w:r>
      <w:r>
        <w:rPr>
          <w:i/>
          <w:iCs/>
          <w:sz w:val="26"/>
          <w:szCs w:val="26"/>
          <w:lang w:val="es-PE"/>
        </w:rPr>
        <w:t>Hijos de la noche</w:t>
      </w:r>
      <w:r>
        <w:rPr>
          <w:sz w:val="26"/>
          <w:szCs w:val="26"/>
          <w:lang w:val="es-PE"/>
        </w:rPr>
        <w:t>, Ed. San Pablo, México, 2003.</w:t>
      </w:r>
    </w:p>
    <w:p>
      <w:pPr>
        <w:pStyle w:val="Normal"/>
        <w:ind w:left="540" w:hanging="540"/>
        <w:jc w:val="both"/>
        <w:rPr>
          <w:sz w:val="26"/>
          <w:szCs w:val="26"/>
          <w:lang w:val="es-PE"/>
        </w:rPr>
      </w:pPr>
      <w:r>
        <w:rPr>
          <w:sz w:val="26"/>
          <w:szCs w:val="26"/>
          <w:lang w:val="es-PE"/>
        </w:rPr>
        <w:t xml:space="preserve">Climati Carlo, </w:t>
      </w:r>
      <w:r>
        <w:rPr>
          <w:i/>
          <w:iCs/>
          <w:sz w:val="26"/>
          <w:szCs w:val="26"/>
          <w:lang w:val="es-PE"/>
        </w:rPr>
        <w:t>I giochi estremi</w:t>
      </w:r>
      <w:r>
        <w:rPr>
          <w:sz w:val="26"/>
          <w:szCs w:val="26"/>
          <w:lang w:val="es-PE"/>
        </w:rPr>
        <w:t>, Ed. San Pablo, México, 2003.</w:t>
      </w:r>
    </w:p>
    <w:p>
      <w:pPr>
        <w:pStyle w:val="Normal"/>
        <w:ind w:left="540" w:hanging="540"/>
        <w:jc w:val="both"/>
        <w:rPr>
          <w:sz w:val="26"/>
          <w:szCs w:val="26"/>
          <w:lang w:val="es-PE"/>
        </w:rPr>
      </w:pPr>
      <w:r>
        <w:rPr>
          <w:sz w:val="26"/>
          <w:szCs w:val="26"/>
          <w:lang w:val="es-PE"/>
        </w:rPr>
        <w:t xml:space="preserve">Climati Carlo, </w:t>
      </w:r>
      <w:r>
        <w:rPr>
          <w:i/>
          <w:iCs/>
          <w:sz w:val="26"/>
          <w:szCs w:val="26"/>
          <w:lang w:val="es-PE"/>
        </w:rPr>
        <w:t>Los jóvenes y el esoterismo</w:t>
      </w:r>
      <w:r>
        <w:rPr>
          <w:sz w:val="26"/>
          <w:szCs w:val="26"/>
          <w:lang w:val="es-PE"/>
        </w:rPr>
        <w:t>, Ed. Ciudad Nueva, Madrid, 2013.</w:t>
      </w:r>
    </w:p>
    <w:p>
      <w:pPr>
        <w:pStyle w:val="Normal"/>
        <w:ind w:left="540" w:hanging="540"/>
        <w:jc w:val="both"/>
        <w:rPr>
          <w:sz w:val="26"/>
          <w:szCs w:val="26"/>
          <w:lang w:val="es-PE"/>
        </w:rPr>
      </w:pPr>
      <w:r>
        <w:rPr>
          <w:sz w:val="26"/>
          <w:szCs w:val="26"/>
          <w:lang w:val="es-PE"/>
        </w:rPr>
        <w:t xml:space="preserve">Co Beppino, </w:t>
      </w:r>
      <w:r>
        <w:rPr>
          <w:i/>
          <w:iCs/>
          <w:sz w:val="26"/>
          <w:szCs w:val="26"/>
          <w:lang w:val="es-PE"/>
        </w:rPr>
        <w:t>Liberazione e guarigione</w:t>
      </w:r>
      <w:r>
        <w:rPr>
          <w:sz w:val="26"/>
          <w:szCs w:val="26"/>
          <w:lang w:val="es-PE"/>
        </w:rPr>
        <w:t>, Ed. Villadisesriane, 2003.</w:t>
      </w:r>
    </w:p>
    <w:p>
      <w:pPr>
        <w:pStyle w:val="Normal"/>
        <w:ind w:left="540" w:hanging="540"/>
        <w:jc w:val="both"/>
        <w:rPr>
          <w:sz w:val="26"/>
          <w:szCs w:val="26"/>
          <w:lang w:val="es-PE"/>
        </w:rPr>
      </w:pPr>
      <w:r>
        <w:rPr>
          <w:sz w:val="26"/>
          <w:szCs w:val="26"/>
          <w:lang w:val="es-PE"/>
        </w:rPr>
        <w:t xml:space="preserve">Comisión teología internacional, </w:t>
      </w:r>
      <w:r>
        <w:rPr>
          <w:i/>
          <w:iCs/>
          <w:sz w:val="26"/>
          <w:szCs w:val="26"/>
          <w:lang w:val="es-PE"/>
        </w:rPr>
        <w:t>La esperanza de salvación para los niños que mueren sin bautismo</w:t>
      </w:r>
      <w:r>
        <w:rPr>
          <w:sz w:val="26"/>
          <w:szCs w:val="26"/>
          <w:lang w:val="es-PE"/>
        </w:rPr>
        <w:t>, Ed. BAC, Madrid, 2007.</w:t>
      </w:r>
    </w:p>
    <w:p>
      <w:pPr>
        <w:pStyle w:val="Normal"/>
        <w:ind w:left="540" w:hanging="540"/>
        <w:jc w:val="both"/>
        <w:rPr>
          <w:sz w:val="26"/>
          <w:szCs w:val="26"/>
          <w:lang w:val="es-PE"/>
        </w:rPr>
      </w:pPr>
      <w:r>
        <w:rPr>
          <w:sz w:val="26"/>
          <w:szCs w:val="26"/>
          <w:lang w:val="es-PE"/>
        </w:rPr>
        <w:t xml:space="preserve">De Heredia Carlos, </w:t>
      </w:r>
      <w:r>
        <w:rPr>
          <w:i/>
          <w:iCs/>
          <w:sz w:val="26"/>
          <w:szCs w:val="26"/>
          <w:lang w:val="es-PE"/>
        </w:rPr>
        <w:t>Fraudes espiritistas y fenómenos metapsíquicos</w:t>
      </w:r>
      <w:r>
        <w:rPr>
          <w:sz w:val="26"/>
          <w:szCs w:val="26"/>
          <w:lang w:val="es-PE"/>
        </w:rPr>
        <w:t>, Ed. Acervo, Barcelona, 1993.</w:t>
      </w:r>
    </w:p>
    <w:p>
      <w:pPr>
        <w:pStyle w:val="Normal"/>
        <w:ind w:left="540" w:hanging="540"/>
        <w:jc w:val="both"/>
        <w:rPr>
          <w:sz w:val="26"/>
          <w:szCs w:val="26"/>
          <w:lang w:val="es-PE"/>
        </w:rPr>
      </w:pPr>
      <w:r>
        <w:rPr>
          <w:sz w:val="26"/>
          <w:szCs w:val="26"/>
          <w:lang w:val="es-PE"/>
        </w:rPr>
        <w:t xml:space="preserve">De Grandis Roberto, </w:t>
      </w:r>
      <w:r>
        <w:rPr>
          <w:i/>
          <w:iCs/>
          <w:sz w:val="26"/>
          <w:szCs w:val="26"/>
          <w:lang w:val="es-PE"/>
        </w:rPr>
        <w:t>Curación intergenérica</w:t>
      </w:r>
      <w:r>
        <w:rPr>
          <w:sz w:val="26"/>
          <w:szCs w:val="26"/>
          <w:lang w:val="es-PE"/>
        </w:rPr>
        <w:t>, Ed. Minuto de Dios, Miami, 1989.</w:t>
      </w:r>
    </w:p>
    <w:p>
      <w:pPr>
        <w:pStyle w:val="Normal"/>
        <w:ind w:left="540" w:hanging="540"/>
        <w:jc w:val="both"/>
        <w:rPr>
          <w:sz w:val="26"/>
          <w:szCs w:val="26"/>
          <w:lang w:val="es-PE"/>
        </w:rPr>
      </w:pPr>
      <w:r>
        <w:rPr>
          <w:sz w:val="26"/>
          <w:szCs w:val="26"/>
          <w:lang w:val="es-PE"/>
        </w:rPr>
        <w:t xml:space="preserve">Ferro José Manuel, </w:t>
      </w:r>
      <w:r>
        <w:rPr>
          <w:i/>
          <w:iCs/>
          <w:sz w:val="26"/>
          <w:szCs w:val="26"/>
          <w:lang w:val="es-PE"/>
        </w:rPr>
        <w:t>Criminalidad esotérica</w:t>
      </w:r>
      <w:r>
        <w:rPr>
          <w:sz w:val="26"/>
          <w:szCs w:val="26"/>
          <w:lang w:val="es-PE"/>
        </w:rPr>
        <w:t>, Ed. Autores editores.</w:t>
      </w:r>
    </w:p>
    <w:p>
      <w:pPr>
        <w:pStyle w:val="Normal"/>
        <w:ind w:left="540" w:hanging="540"/>
        <w:jc w:val="both"/>
        <w:rPr>
          <w:sz w:val="26"/>
          <w:szCs w:val="26"/>
          <w:lang w:val="es-PE"/>
        </w:rPr>
      </w:pPr>
      <w:r>
        <w:rPr>
          <w:sz w:val="26"/>
          <w:szCs w:val="26"/>
          <w:lang w:val="es-PE"/>
        </w:rPr>
        <w:t xml:space="preserve">Kloppenburg Boaventura, </w:t>
      </w:r>
      <w:r>
        <w:rPr>
          <w:i/>
          <w:iCs/>
          <w:sz w:val="26"/>
          <w:szCs w:val="26"/>
          <w:lang w:val="es-PE"/>
        </w:rPr>
        <w:t>La reencarnación</w:t>
      </w:r>
      <w:r>
        <w:rPr>
          <w:sz w:val="26"/>
          <w:szCs w:val="26"/>
          <w:lang w:val="es-PE"/>
        </w:rPr>
        <w:t>.</w:t>
      </w:r>
    </w:p>
    <w:p>
      <w:pPr>
        <w:pStyle w:val="Normal"/>
        <w:ind w:left="540" w:hanging="540"/>
        <w:jc w:val="both"/>
        <w:rPr/>
      </w:pPr>
      <w:r>
        <w:rPr>
          <w:sz w:val="26"/>
          <w:szCs w:val="26"/>
          <w:lang w:val="es-PE"/>
        </w:rPr>
        <w:t xml:space="preserve">McAll Kenneth, </w:t>
      </w:r>
      <w:r>
        <w:rPr>
          <w:i/>
          <w:iCs/>
          <w:sz w:val="26"/>
          <w:szCs w:val="26"/>
          <w:lang w:val="es-PE"/>
        </w:rPr>
        <w:t>La curación esotérica</w:t>
      </w:r>
      <w:r>
        <w:rPr>
          <w:sz w:val="26"/>
          <w:szCs w:val="26"/>
          <w:lang w:val="es-PE"/>
        </w:rPr>
        <w:t>, Ed. Queenship, Santa Bárbara, 1998.</w:t>
      </w:r>
    </w:p>
    <w:p>
      <w:pPr>
        <w:pStyle w:val="Normal"/>
        <w:ind w:left="540" w:hanging="540"/>
        <w:jc w:val="both"/>
        <w:rPr>
          <w:sz w:val="26"/>
          <w:szCs w:val="26"/>
          <w:lang w:val="es-PE"/>
        </w:rPr>
      </w:pPr>
      <w:r>
        <w:rPr>
          <w:sz w:val="26"/>
          <w:szCs w:val="26"/>
          <w:lang w:val="es-PE"/>
        </w:rPr>
        <w:t xml:space="preserve">McAll Kenneth, </w:t>
      </w:r>
      <w:r>
        <w:rPr>
          <w:i/>
          <w:iCs/>
          <w:sz w:val="26"/>
          <w:szCs w:val="26"/>
          <w:lang w:val="es-PE"/>
        </w:rPr>
        <w:t>La guarigioni delle infestazioni.</w:t>
      </w:r>
    </w:p>
    <w:p>
      <w:pPr>
        <w:pStyle w:val="Normal"/>
        <w:ind w:left="540" w:hanging="540"/>
        <w:jc w:val="both"/>
        <w:rPr>
          <w:sz w:val="26"/>
          <w:szCs w:val="26"/>
          <w:lang w:val="es-PE"/>
        </w:rPr>
      </w:pPr>
      <w:r>
        <w:rPr>
          <w:sz w:val="26"/>
          <w:szCs w:val="26"/>
          <w:lang w:val="es-PE"/>
        </w:rPr>
        <w:t xml:space="preserve">Simma María, </w:t>
      </w:r>
      <w:r>
        <w:rPr>
          <w:i/>
          <w:iCs/>
          <w:sz w:val="26"/>
          <w:szCs w:val="26"/>
          <w:lang w:val="es-PE"/>
        </w:rPr>
        <w:t>Fateci uscire da qui</w:t>
      </w:r>
      <w:r>
        <w:rPr>
          <w:sz w:val="26"/>
          <w:szCs w:val="26"/>
          <w:lang w:val="es-PE"/>
        </w:rPr>
        <w:t>, Ed. Segno, 1997.</w:t>
      </w:r>
    </w:p>
    <w:p>
      <w:pPr>
        <w:pStyle w:val="Normal"/>
        <w:ind w:left="540" w:hanging="540"/>
        <w:jc w:val="both"/>
        <w:rPr/>
      </w:pPr>
      <w:r>
        <w:rPr>
          <w:sz w:val="26"/>
          <w:szCs w:val="26"/>
          <w:lang w:val="es-PE"/>
        </w:rPr>
        <w:t xml:space="preserve">Vernette Jean, </w:t>
      </w:r>
      <w:r>
        <w:rPr>
          <w:i/>
          <w:iCs/>
          <w:sz w:val="26"/>
          <w:szCs w:val="26"/>
          <w:lang w:val="es-PE"/>
        </w:rPr>
        <w:t>Ocultismo, magia, Hechicerías</w:t>
      </w:r>
      <w:r>
        <w:rPr>
          <w:sz w:val="26"/>
          <w:szCs w:val="26"/>
          <w:lang w:val="es-PE"/>
        </w:rPr>
        <w:t>, Ed. CCS, Madrid, 1992.</w:t>
      </w:r>
    </w:p>
    <w:p>
      <w:pPr>
        <w:pStyle w:val="Normal"/>
        <w:ind w:left="540" w:hanging="540"/>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both"/>
        <w:rPr>
          <w:sz w:val="26"/>
          <w:szCs w:val="26"/>
          <w:lang w:val="es-PE"/>
        </w:rPr>
      </w:pPr>
      <w:r>
        <w:rPr>
          <w:sz w:val="26"/>
          <w:szCs w:val="26"/>
          <w:lang w:val="es-PE"/>
        </w:rPr>
      </w:r>
    </w:p>
    <w:p>
      <w:pPr>
        <w:pStyle w:val="Normal"/>
        <w:jc w:val="center"/>
        <w:rPr>
          <w:sz w:val="26"/>
          <w:szCs w:val="26"/>
          <w:lang w:val="es-PE"/>
        </w:rPr>
      </w:pPr>
      <w:r>
        <w:rPr>
          <w:sz w:val="26"/>
          <w:szCs w:val="26"/>
          <w:lang w:val="es-PE"/>
        </w:rPr>
        <w:t>&amp;&amp;&amp;&amp;&amp;&amp;&amp;&amp;&amp;&amp;&amp;</w:t>
      </w:r>
    </w:p>
    <w:sectPr>
      <w:footerReference w:type="default" r:id="rId3"/>
      <w:footnotePr>
        <w:numFmt w:val="decimal"/>
      </w:footnotePr>
      <w:type w:val="nextPage"/>
      <w:pgSz w:w="11906" w:h="16838"/>
      <w:pgMar w:left="1701" w:right="1701" w:gutter="0" w:header="0" w:top="2268"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0</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Brito Andrés, </w:t>
      </w:r>
      <w:r>
        <w:rPr>
          <w:i/>
          <w:iCs/>
        </w:rPr>
        <w:t>Ciencia versus astrología</w:t>
      </w:r>
      <w:r>
        <w:rPr/>
        <w:t>, La Gaceta de Canarias, 9-IX-1990, p. 39.</w:t>
      </w:r>
    </w:p>
  </w:footnote>
  <w:footnote w:id="3">
    <w:p>
      <w:pPr>
        <w:pStyle w:val="Footnote"/>
        <w:rPr/>
      </w:pPr>
      <w:r>
        <w:rPr>
          <w:rStyle w:val="FootnoteCharacters"/>
        </w:rPr>
        <w:footnoteRef/>
      </w:r>
      <w:r>
        <w:rPr/>
        <w:t xml:space="preserve">  </w:t>
      </w:r>
      <w:r>
        <w:rPr/>
        <w:t xml:space="preserve">Bamonte Francesco, </w:t>
      </w:r>
      <w:r>
        <w:rPr>
          <w:i/>
          <w:iCs/>
        </w:rPr>
        <w:t>Cosa fare con questi maghi</w:t>
      </w:r>
      <w:r>
        <w:rPr/>
        <w:t>, Ed. Ancora, Milán, 2000, pp. 72-74.</w:t>
      </w:r>
    </w:p>
  </w:footnote>
  <w:footnote w:id="4">
    <w:p>
      <w:pPr>
        <w:pStyle w:val="Footnote"/>
        <w:rPr/>
      </w:pPr>
      <w:r>
        <w:rPr>
          <w:rStyle w:val="FootnoteCharacters"/>
        </w:rPr>
        <w:footnoteRef/>
      </w:r>
      <w:r>
        <w:rPr/>
        <w:t xml:space="preserve">  </w:t>
      </w:r>
      <w:r>
        <w:rPr/>
        <w:t>Ib. pp. 18-19.</w:t>
      </w:r>
    </w:p>
  </w:footnote>
  <w:footnote w:id="5">
    <w:p>
      <w:pPr>
        <w:pStyle w:val="Footnote"/>
        <w:rPr/>
      </w:pPr>
      <w:r>
        <w:rPr>
          <w:rStyle w:val="FootnoteCharacters"/>
        </w:rPr>
        <w:footnoteRef/>
      </w:r>
      <w:r>
        <w:rPr/>
        <w:t xml:space="preserve">  </w:t>
      </w:r>
      <w:r>
        <w:rPr/>
        <w:t>Ib. p. 17.</w:t>
      </w:r>
    </w:p>
  </w:footnote>
  <w:footnote w:id="6">
    <w:p>
      <w:pPr>
        <w:pStyle w:val="Footnote"/>
        <w:rPr/>
      </w:pPr>
      <w:r>
        <w:rPr>
          <w:rStyle w:val="FootnoteCharacters"/>
        </w:rPr>
        <w:footnoteRef/>
      </w:r>
      <w:r>
        <w:rPr/>
        <w:t xml:space="preserve">  </w:t>
      </w:r>
      <w:r>
        <w:rPr/>
        <w:t>Ib. PP. 7-9.</w:t>
      </w:r>
    </w:p>
  </w:footnote>
  <w:footnote w:id="7">
    <w:p>
      <w:pPr>
        <w:pStyle w:val="Footnote"/>
        <w:rPr/>
      </w:pPr>
      <w:r>
        <w:rPr>
          <w:rStyle w:val="FootnoteCharacters"/>
        </w:rPr>
        <w:footnoteRef/>
      </w:r>
      <w:r>
        <w:rPr/>
        <w:t xml:space="preserve">  </w:t>
      </w:r>
      <w:r>
        <w:rPr/>
        <w:t>IB. PP. 12-16.</w:t>
      </w:r>
    </w:p>
  </w:footnote>
  <w:footnote w:id="8">
    <w:p>
      <w:pPr>
        <w:pStyle w:val="Footnote"/>
        <w:rPr/>
      </w:pPr>
      <w:r>
        <w:rPr>
          <w:rStyle w:val="FootnoteCharacters"/>
        </w:rPr>
        <w:footnoteRef/>
      </w:r>
      <w:r>
        <w:rPr/>
        <w:t xml:space="preserve">  </w:t>
      </w:r>
      <w:r>
        <w:rPr/>
        <w:t xml:space="preserve">Musaleni Ángela, </w:t>
      </w:r>
      <w:r>
        <w:rPr>
          <w:i/>
          <w:iCs/>
        </w:rPr>
        <w:t>Presidente degli esorcisti</w:t>
      </w:r>
      <w:r>
        <w:rPr/>
        <w:t>, Ed. Carismatici francescani, Ravenna, 2006, p. 92.</w:t>
      </w:r>
    </w:p>
  </w:footnote>
  <w:footnote w:id="9">
    <w:p>
      <w:pPr>
        <w:pStyle w:val="Footnote"/>
        <w:ind w:left="170" w:hanging="170"/>
        <w:rPr/>
      </w:pPr>
      <w:r>
        <w:rPr>
          <w:rStyle w:val="FootnoteCharacters"/>
        </w:rPr>
        <w:footnoteRef/>
      </w:r>
      <w:r>
        <w:rPr/>
        <w:tab/>
        <w:t xml:space="preserve">  </w:t>
      </w:r>
      <w:r>
        <w:rPr/>
        <w:t xml:space="preserve">Carballal Manuel, </w:t>
      </w:r>
      <w:r>
        <w:rPr>
          <w:i/>
          <w:iCs/>
        </w:rPr>
        <w:t>Las estafas esotéricas</w:t>
      </w:r>
      <w:r>
        <w:rPr/>
        <w:t>, en Policía, N.º 119, 1995, &lt;http://manuelcarballal.blogspot.com.es/2007/03/las-estafas-esotricas.html&gt;.</w:t>
      </w:r>
    </w:p>
  </w:footnote>
  <w:footnote w:id="10">
    <w:p>
      <w:pPr>
        <w:pStyle w:val="Footnote"/>
        <w:rPr/>
      </w:pPr>
      <w:r>
        <w:rPr>
          <w:rStyle w:val="FootnoteCharacters"/>
        </w:rPr>
        <w:footnoteRef/>
      </w:r>
      <w:r>
        <w:rPr/>
        <w:t xml:space="preserve">  </w:t>
      </w:r>
      <w:r>
        <w:rPr/>
        <w:t xml:space="preserve">Carballal Manuel, </w:t>
      </w:r>
      <w:r>
        <w:rPr>
          <w:i/>
          <w:iCs/>
        </w:rPr>
        <w:t>Los peligros del ocultismo</w:t>
      </w:r>
      <w:r>
        <w:rPr/>
        <w:t>, Ed. Luciérnaga, Barcelona, 2017, pp. 157-159.</w:t>
      </w:r>
    </w:p>
  </w:footnote>
  <w:footnote w:id="11">
    <w:p>
      <w:pPr>
        <w:pStyle w:val="Footnote"/>
        <w:rPr/>
      </w:pPr>
      <w:r>
        <w:rPr>
          <w:rStyle w:val="FootnoteCharacters"/>
        </w:rPr>
        <w:footnoteRef/>
      </w:r>
      <w:r>
        <w:rPr/>
        <w:t xml:space="preserve">  </w:t>
      </w:r>
      <w:r>
        <w:rPr/>
        <w:t>Ib. pp. 156-165.</w:t>
      </w:r>
    </w:p>
  </w:footnote>
  <w:footnote w:id="12">
    <w:p>
      <w:pPr>
        <w:pStyle w:val="Footnote"/>
        <w:rPr/>
      </w:pPr>
      <w:r>
        <w:rPr>
          <w:rStyle w:val="FootnoteCharacters"/>
        </w:rPr>
        <w:footnoteRef/>
      </w:r>
      <w:r>
        <w:rPr/>
        <w:t xml:space="preserve">  </w:t>
      </w:r>
      <w:r>
        <w:rPr/>
        <w:t>Ib. pp. 170-171.</w:t>
      </w:r>
    </w:p>
  </w:footnote>
  <w:footnote w:id="13">
    <w:p>
      <w:pPr>
        <w:pStyle w:val="Footnote"/>
        <w:rPr/>
      </w:pPr>
      <w:r>
        <w:rPr>
          <w:rStyle w:val="FootnoteCharacters"/>
        </w:rPr>
        <w:footnoteRef/>
      </w:r>
      <w:r>
        <w:rPr/>
        <w:t xml:space="preserve">  </w:t>
      </w:r>
      <w:r>
        <w:rPr/>
        <w:t>Ib. pp. 174-175.</w:t>
      </w:r>
    </w:p>
  </w:footnote>
  <w:footnote w:id="14">
    <w:p>
      <w:pPr>
        <w:pStyle w:val="Footnote"/>
        <w:rPr/>
      </w:pPr>
      <w:r>
        <w:rPr>
          <w:rStyle w:val="FootnoteCharacters"/>
        </w:rPr>
        <w:footnoteRef/>
      </w:r>
      <w:r>
        <w:rPr/>
        <w:t xml:space="preserve">  </w:t>
      </w:r>
      <w:r>
        <w:rPr/>
        <w:t>Ib. pp. 168-169.</w:t>
      </w:r>
    </w:p>
  </w:footnote>
  <w:footnote w:id="15">
    <w:p>
      <w:pPr>
        <w:pStyle w:val="Footnote"/>
        <w:ind w:left="227" w:hanging="227"/>
        <w:jc w:val="both"/>
        <w:rPr/>
      </w:pPr>
      <w:r>
        <w:rPr>
          <w:rStyle w:val="FootnoteCharacters"/>
        </w:rPr>
        <w:footnoteRef/>
      </w:r>
      <w:r>
        <w:rPr/>
        <w:tab/>
        <w:t xml:space="preserve"> </w:t>
      </w:r>
      <w:r>
        <w:rPr/>
        <w:t xml:space="preserve">Pranoterapia es un sistema de curación que usa el prana (energía corporal) para sanar y prevenir enfermedades.  </w:t>
      </w:r>
    </w:p>
  </w:footnote>
  <w:footnote w:id="16">
    <w:p>
      <w:pPr>
        <w:pStyle w:val="Footnote"/>
        <w:rPr/>
      </w:pPr>
      <w:r>
        <w:rPr>
          <w:rStyle w:val="FootnoteCharacters"/>
        </w:rPr>
        <w:footnoteRef/>
      </w:r>
      <w:r>
        <w:rPr/>
        <w:t xml:space="preserve">  </w:t>
      </w:r>
      <w:r>
        <w:rPr/>
        <w:t xml:space="preserve">Bamonte Francesco, </w:t>
      </w:r>
      <w:r>
        <w:rPr>
          <w:i/>
          <w:iCs/>
        </w:rPr>
        <w:t>Cosa fare con questi maghi</w:t>
      </w:r>
      <w:r>
        <w:rPr/>
        <w:t>, Ed. Ancora, Milán, 2000, pp. 22-25.</w:t>
      </w:r>
    </w:p>
  </w:footnote>
  <w:footnote w:id="17">
    <w:p>
      <w:pPr>
        <w:pStyle w:val="Footnote"/>
        <w:rPr/>
      </w:pPr>
      <w:r>
        <w:rPr>
          <w:rStyle w:val="FootnoteCharacters"/>
        </w:rPr>
        <w:footnoteRef/>
      </w:r>
      <w:r>
        <w:rPr/>
        <w:t xml:space="preserve">  </w:t>
      </w:r>
      <w:r>
        <w:rPr/>
        <w:t>Ib. pp. 31-33.</w:t>
      </w:r>
    </w:p>
  </w:footnote>
  <w:footnote w:id="18">
    <w:p>
      <w:pPr>
        <w:pStyle w:val="Footnote"/>
        <w:rPr/>
      </w:pPr>
      <w:r>
        <w:rPr>
          <w:rStyle w:val="FootnoteCharacters"/>
        </w:rPr>
        <w:footnoteRef/>
      </w:r>
      <w:r>
        <w:rPr/>
        <w:t xml:space="preserve">  </w:t>
      </w:r>
      <w:r>
        <w:rPr/>
        <w:t>Ib. pp. 19-20.</w:t>
      </w:r>
    </w:p>
  </w:footnote>
  <w:footnote w:id="19">
    <w:p>
      <w:pPr>
        <w:pStyle w:val="Footnote"/>
        <w:rPr/>
      </w:pPr>
      <w:r>
        <w:rPr>
          <w:rStyle w:val="FootnoteCharacters"/>
        </w:rPr>
        <w:footnoteRef/>
      </w:r>
      <w:r>
        <w:rPr/>
        <w:t xml:space="preserve">  </w:t>
      </w:r>
      <w:r>
        <w:rPr/>
        <w:t xml:space="preserve">Climati Carlo, </w:t>
      </w:r>
      <w:r>
        <w:rPr>
          <w:i/>
          <w:iCs/>
        </w:rPr>
        <w:t>Los jóvenes y el esoterismo</w:t>
      </w:r>
      <w:r>
        <w:rPr/>
        <w:t>, Ed. Ciudad Nueva, Madrid, 2003, pp. 35-41.</w:t>
      </w:r>
    </w:p>
  </w:footnote>
  <w:footnote w:id="20">
    <w:p>
      <w:pPr>
        <w:pStyle w:val="Footnote"/>
        <w:rPr/>
      </w:pPr>
      <w:r>
        <w:rPr>
          <w:rStyle w:val="FootnoteCharacters"/>
        </w:rPr>
        <w:footnoteRef/>
      </w:r>
      <w:r>
        <w:rPr/>
        <w:t xml:space="preserve">  </w:t>
      </w:r>
      <w:r>
        <w:rPr/>
        <w:t xml:space="preserve">Bamonte Francesco, </w:t>
      </w:r>
      <w:r>
        <w:rPr>
          <w:i/>
          <w:iCs/>
        </w:rPr>
        <w:t>Astrologie, magie, comment en sortir?</w:t>
      </w:r>
      <w:r>
        <w:rPr/>
        <w:t>, Ed. Saint Augustin, 2002, pp. 12-15.</w:t>
      </w:r>
    </w:p>
  </w:footnote>
  <w:footnote w:id="21">
    <w:p>
      <w:pPr>
        <w:pStyle w:val="Footnote"/>
        <w:rPr/>
      </w:pPr>
      <w:r>
        <w:rPr>
          <w:rStyle w:val="FootnoteCharacters"/>
        </w:rPr>
        <w:footnoteRef/>
      </w:r>
      <w:r>
        <w:rPr/>
        <w:t xml:space="preserve">  </w:t>
      </w:r>
      <w:r>
        <w:rPr/>
        <w:t>Ib. pp. 25-28.</w:t>
      </w:r>
    </w:p>
  </w:footnote>
  <w:footnote w:id="22">
    <w:p>
      <w:pPr>
        <w:pStyle w:val="Footnote"/>
        <w:rPr/>
      </w:pPr>
      <w:r>
        <w:rPr>
          <w:rStyle w:val="FootnoteCharacters"/>
        </w:rPr>
        <w:footnoteRef/>
      </w:r>
      <w:r>
        <w:rPr/>
        <w:t xml:space="preserve">  </w:t>
      </w:r>
      <w:r>
        <w:rPr/>
        <w:t>Ib. pp. 29-31.</w:t>
      </w:r>
    </w:p>
  </w:footnote>
  <w:footnote w:id="23">
    <w:p>
      <w:pPr>
        <w:pStyle w:val="Footnote"/>
        <w:rPr/>
      </w:pPr>
      <w:r>
        <w:rPr>
          <w:rStyle w:val="FootnoteCharacters"/>
        </w:rPr>
        <w:footnoteRef/>
      </w:r>
      <w:r>
        <w:rPr/>
        <w:t xml:space="preserve">  </w:t>
      </w:r>
      <w:r>
        <w:rPr/>
        <w:t xml:space="preserve">Bamonte Francesco, </w:t>
      </w:r>
      <w:r>
        <w:rPr>
          <w:i/>
          <w:iCs/>
        </w:rPr>
        <w:t>Astrologie, magie, comment en sortir?</w:t>
      </w:r>
      <w:r>
        <w:rPr/>
        <w:t>, Ed. saint Augustin, 2002, pp. 33-34.</w:t>
      </w:r>
    </w:p>
  </w:footnote>
  <w:footnote w:id="24">
    <w:p>
      <w:pPr>
        <w:pStyle w:val="Footnote"/>
        <w:rPr/>
      </w:pPr>
      <w:r>
        <w:rPr>
          <w:rStyle w:val="FootnoteCharacters"/>
        </w:rPr>
        <w:footnoteRef/>
      </w:r>
      <w:r>
        <w:rPr/>
        <w:t xml:space="preserve">  </w:t>
      </w:r>
      <w:r>
        <w:rPr/>
        <w:t>Ib. p. 41.</w:t>
      </w:r>
    </w:p>
  </w:footnote>
  <w:footnote w:id="25">
    <w:p>
      <w:pPr>
        <w:pStyle w:val="Footnote"/>
        <w:rPr/>
      </w:pPr>
      <w:r>
        <w:rPr>
          <w:rStyle w:val="FootnoteCharacters"/>
        </w:rPr>
        <w:footnoteRef/>
      </w:r>
      <w:r>
        <w:rPr/>
        <w:t xml:space="preserve">  </w:t>
      </w:r>
      <w:r>
        <w:rPr/>
        <w:t xml:space="preserve">Bamonte Francesco, </w:t>
      </w:r>
      <w:r>
        <w:rPr>
          <w:i/>
          <w:iCs/>
        </w:rPr>
        <w:t>Astrologie, magie, comment en sorti?</w:t>
      </w:r>
      <w:r>
        <w:rPr/>
        <w:t>, 2002, p. 49.</w:t>
      </w:r>
    </w:p>
  </w:footnote>
  <w:footnote w:id="26">
    <w:p>
      <w:pPr>
        <w:pStyle w:val="Footnote"/>
        <w:rPr/>
      </w:pPr>
      <w:r>
        <w:rPr>
          <w:rStyle w:val="FootnoteCharacters"/>
        </w:rPr>
        <w:footnoteRef/>
      </w:r>
      <w:r>
        <w:rPr>
          <w:lang w:val="en-US"/>
        </w:rPr>
        <w:t xml:space="preserve">  </w:t>
      </w:r>
      <w:r>
        <w:rPr>
          <w:lang w:val="en-US"/>
        </w:rPr>
        <w:t xml:space="preserve">Amorth Gabriel, </w:t>
      </w:r>
      <w:r>
        <w:rPr>
          <w:i/>
          <w:iCs/>
          <w:lang w:val="en-US"/>
        </w:rPr>
        <w:t>Memorias de un exorcista</w:t>
      </w:r>
      <w:r>
        <w:rPr>
          <w:lang w:val="en-US"/>
        </w:rPr>
        <w:t>, 2010, pp. 96-97.</w:t>
      </w:r>
    </w:p>
  </w:footnote>
  <w:footnote w:id="27">
    <w:p>
      <w:pPr>
        <w:pStyle w:val="Footnote"/>
        <w:rPr/>
      </w:pPr>
      <w:r>
        <w:rPr>
          <w:rStyle w:val="FootnoteCharacters"/>
        </w:rPr>
        <w:footnoteRef/>
      </w:r>
      <w:r>
        <w:rPr/>
        <w:t xml:space="preserve"> </w:t>
      </w:r>
      <w:r>
        <w:rPr>
          <w:lang w:val="es-PE"/>
        </w:rPr>
        <w:t xml:space="preserve"> </w:t>
      </w:r>
      <w:r>
        <w:rPr>
          <w:lang w:val="es-PE"/>
        </w:rPr>
        <w:t>Ib. pp. 80-81</w:t>
      </w:r>
    </w:p>
  </w:footnote>
  <w:footnote w:id="28">
    <w:p>
      <w:pPr>
        <w:pStyle w:val="Footnote"/>
        <w:rPr/>
      </w:pPr>
      <w:r>
        <w:rPr>
          <w:rStyle w:val="FootnoteCharacters"/>
        </w:rPr>
        <w:footnoteRef/>
      </w:r>
      <w:r>
        <w:rPr/>
        <w:t xml:space="preserve">  </w:t>
      </w:r>
      <w:r>
        <w:rPr/>
        <w:t xml:space="preserve">Carballal Manuel, </w:t>
      </w:r>
      <w:r>
        <w:rPr>
          <w:i/>
          <w:iCs/>
        </w:rPr>
        <w:t>Los peligros del ocultismo</w:t>
      </w:r>
      <w:r>
        <w:rPr/>
        <w:t>, Ed. Luciérnaga, Barcelona, 2017, p. 153.</w:t>
      </w:r>
    </w:p>
  </w:footnote>
  <w:footnote w:id="29">
    <w:p>
      <w:pPr>
        <w:pStyle w:val="Footnote"/>
        <w:ind w:left="360" w:hanging="360"/>
        <w:rPr/>
      </w:pPr>
      <w:r>
        <w:rPr>
          <w:rStyle w:val="FootnoteCharacters"/>
        </w:rPr>
        <w:footnoteRef/>
      </w:r>
      <w:r>
        <w:rPr/>
        <w:tab/>
        <w:t xml:space="preserve">  </w:t>
      </w:r>
      <w:r>
        <w:rPr/>
        <w:t xml:space="preserve">Climati Carlo, </w:t>
      </w:r>
      <w:r>
        <w:rPr>
          <w:i/>
          <w:iCs/>
        </w:rPr>
        <w:t>Los jóvenes y el esoterismo</w:t>
      </w:r>
      <w:r>
        <w:rPr/>
        <w:t>, Ed. Ciudad Nueva, Madrid, 2003, p. 93.</w:t>
      </w:r>
    </w:p>
  </w:footnote>
  <w:footnote w:id="30">
    <w:p>
      <w:pPr>
        <w:pStyle w:val="Footnote"/>
        <w:rPr/>
      </w:pPr>
      <w:r>
        <w:rPr>
          <w:rStyle w:val="FootnoteCharacters"/>
        </w:rPr>
        <w:footnoteRef/>
      </w:r>
      <w:r>
        <w:rPr/>
        <w:t xml:space="preserve"> </w:t>
      </w:r>
      <w:r>
        <w:rPr>
          <w:lang w:val="es-PE"/>
        </w:rPr>
        <w:t xml:space="preserve"> </w:t>
      </w:r>
      <w:r>
        <w:rPr>
          <w:lang w:val="es-PE"/>
        </w:rPr>
        <w:t xml:space="preserve">Verlinde Joseph Marie, </w:t>
      </w:r>
      <w:r>
        <w:rPr>
          <w:i/>
          <w:lang w:val="es-PE"/>
        </w:rPr>
        <w:t>La experiencia prohibida</w:t>
      </w:r>
      <w:r>
        <w:rPr>
          <w:lang w:val="es-PE"/>
        </w:rPr>
        <w:t>, Ed. Monte Carmelo, Burgos, 2003, p. 18.</w:t>
      </w:r>
    </w:p>
  </w:footnote>
  <w:footnote w:id="31">
    <w:p>
      <w:pPr>
        <w:pStyle w:val="Footnote"/>
        <w:rPr/>
      </w:pPr>
      <w:r>
        <w:rPr>
          <w:rStyle w:val="FootnoteCharacters"/>
        </w:rPr>
        <w:footnoteRef/>
      </w:r>
      <w:r>
        <w:rPr/>
        <w:t xml:space="preserve">  </w:t>
      </w:r>
      <w:r>
        <w:rPr/>
        <w:t>Ib. p. 107.</w:t>
      </w:r>
    </w:p>
  </w:footnote>
  <w:footnote w:id="32">
    <w:p>
      <w:pPr>
        <w:pStyle w:val="Footnote"/>
        <w:rPr/>
      </w:pPr>
      <w:r>
        <w:rPr>
          <w:rStyle w:val="FootnoteCharacters"/>
        </w:rPr>
        <w:footnoteRef/>
      </w:r>
      <w:r>
        <w:rPr/>
        <w:t xml:space="preserve"> </w:t>
      </w:r>
      <w:r>
        <w:rPr>
          <w:lang w:val="es-PE"/>
        </w:rPr>
        <w:t xml:space="preserve"> </w:t>
      </w:r>
      <w:r>
        <w:rPr>
          <w:lang w:val="es-PE"/>
        </w:rPr>
        <w:t>Ib. p. 108.</w:t>
      </w:r>
    </w:p>
  </w:footnote>
  <w:footnote w:id="33">
    <w:p>
      <w:pPr>
        <w:pStyle w:val="Footnote"/>
        <w:rPr/>
      </w:pPr>
      <w:r>
        <w:rPr>
          <w:rStyle w:val="FootnoteCharacters"/>
        </w:rPr>
        <w:footnoteRef/>
      </w:r>
      <w:r>
        <w:rPr/>
        <w:t xml:space="preserve"> </w:t>
      </w:r>
      <w:r>
        <w:rPr>
          <w:lang w:val="es-PE"/>
        </w:rPr>
        <w:t xml:space="preserve"> </w:t>
      </w:r>
      <w:r>
        <w:rPr>
          <w:lang w:val="es-PE"/>
        </w:rPr>
        <w:t>Ib. p. 111.</w:t>
      </w:r>
    </w:p>
  </w:footnote>
  <w:footnote w:id="34">
    <w:p>
      <w:pPr>
        <w:pStyle w:val="Footnote"/>
        <w:rPr/>
      </w:pPr>
      <w:r>
        <w:rPr>
          <w:rStyle w:val="FootnoteCharacters"/>
        </w:rPr>
        <w:footnoteRef/>
      </w:r>
      <w:r>
        <w:rPr>
          <w:lang w:val="en-US"/>
        </w:rPr>
        <w:t xml:space="preserve">  </w:t>
      </w:r>
      <w:r>
        <w:rPr>
          <w:lang w:val="en-US"/>
        </w:rPr>
        <w:t>Ib. p. 111.</w:t>
      </w:r>
    </w:p>
  </w:footnote>
  <w:footnote w:id="35">
    <w:p>
      <w:pPr>
        <w:pStyle w:val="Footnote"/>
        <w:rPr/>
      </w:pPr>
      <w:r>
        <w:rPr>
          <w:rStyle w:val="FootnoteCharacters"/>
        </w:rPr>
        <w:footnoteRef/>
      </w:r>
      <w:r>
        <w:rPr>
          <w:lang w:val="en-US"/>
        </w:rPr>
        <w:t xml:space="preserve">  </w:t>
      </w:r>
      <w:r>
        <w:rPr>
          <w:lang w:val="en-US"/>
        </w:rPr>
        <w:t>Ib. 19-20.</w:t>
      </w:r>
    </w:p>
  </w:footnote>
  <w:footnote w:id="36">
    <w:p>
      <w:pPr>
        <w:pStyle w:val="Footnote"/>
        <w:rPr/>
      </w:pPr>
      <w:r>
        <w:rPr>
          <w:rStyle w:val="FootnoteCharacters"/>
        </w:rPr>
        <w:footnoteRef/>
      </w:r>
      <w:r>
        <w:rPr>
          <w:lang w:val="en-US"/>
        </w:rPr>
        <w:t xml:space="preserve">  </w:t>
      </w:r>
      <w:r>
        <w:rPr>
          <w:lang w:val="en-US"/>
        </w:rPr>
        <w:t>Amorth Gabriel, o.c., pp. 123-129.</w:t>
      </w:r>
    </w:p>
  </w:footnote>
  <w:footnote w:id="37">
    <w:p>
      <w:pPr>
        <w:pStyle w:val="Footnote"/>
        <w:rPr/>
      </w:pPr>
      <w:r>
        <w:rPr>
          <w:rStyle w:val="FootnoteCharacters"/>
        </w:rPr>
        <w:footnoteRef/>
      </w:r>
      <w:r>
        <w:rPr/>
        <w:t xml:space="preserve"> </w:t>
      </w:r>
      <w:r>
        <w:rPr>
          <w:lang w:val="es-PE"/>
        </w:rPr>
        <w:t xml:space="preserve"> </w:t>
      </w:r>
      <w:r>
        <w:rPr>
          <w:lang w:val="es-PE"/>
        </w:rPr>
        <w:t xml:space="preserve">Cò Beppino, </w:t>
      </w:r>
      <w:r>
        <w:rPr>
          <w:i/>
          <w:lang w:val="es-PE"/>
        </w:rPr>
        <w:t>L´armata di</w:t>
      </w:r>
      <w:r>
        <w:rPr>
          <w:lang w:val="es-PE"/>
        </w:rPr>
        <w:t xml:space="preserve"> </w:t>
      </w:r>
      <w:r>
        <w:rPr>
          <w:i/>
          <w:lang w:val="es-PE"/>
        </w:rPr>
        <w:t>Satana</w:t>
      </w:r>
      <w:r>
        <w:rPr>
          <w:lang w:val="es-PE"/>
        </w:rPr>
        <w:t>, Ed. Villadiseriane, 2010, pp. 127-128.</w:t>
      </w:r>
    </w:p>
  </w:footnote>
  <w:footnote w:id="38">
    <w:p>
      <w:pPr>
        <w:pStyle w:val="Footnote"/>
        <w:rPr/>
      </w:pPr>
      <w:r>
        <w:rPr>
          <w:rStyle w:val="FootnoteCharacters"/>
        </w:rPr>
        <w:footnoteRef/>
      </w:r>
      <w:r>
        <w:rPr/>
        <w:t xml:space="preserve">  </w:t>
      </w:r>
      <w:r>
        <w:rPr/>
        <w:t xml:space="preserve">Amorth Gabriel, </w:t>
      </w:r>
      <w:r>
        <w:rPr>
          <w:i/>
        </w:rPr>
        <w:t>Memorias de un exorcista</w:t>
      </w:r>
      <w:r>
        <w:rPr/>
        <w:t>, o.c., pp. 104-105.</w:t>
      </w:r>
    </w:p>
  </w:footnote>
  <w:footnote w:id="39">
    <w:p>
      <w:pPr>
        <w:pStyle w:val="Footnote"/>
        <w:ind w:left="255" w:hanging="255"/>
        <w:jc w:val="both"/>
        <w:rPr/>
      </w:pPr>
      <w:r>
        <w:rPr>
          <w:rStyle w:val="FootnoteCharacters"/>
        </w:rPr>
        <w:footnoteRef/>
      </w:r>
      <w:r>
        <w:rPr/>
        <w:tab/>
        <w:t xml:space="preserve">  </w:t>
      </w:r>
      <w:r>
        <w:rPr/>
        <w:t xml:space="preserve">François Ribadeau Dumas, </w:t>
      </w:r>
      <w:r>
        <w:rPr>
          <w:i/>
          <w:iCs/>
        </w:rPr>
        <w:t>El Diario secreto de los brujos de Hitler</w:t>
      </w:r>
      <w:r>
        <w:rPr/>
        <w:t>. Ed. Martínez Roca, Barcelona, 1980, p. 167.</w:t>
      </w:r>
    </w:p>
  </w:footnote>
  <w:footnote w:id="40">
    <w:p>
      <w:pPr>
        <w:pStyle w:val="Footnote"/>
        <w:rPr/>
      </w:pPr>
      <w:r>
        <w:rPr>
          <w:rStyle w:val="FootnoteCharacters"/>
        </w:rPr>
        <w:footnoteRef/>
      </w:r>
      <w:r>
        <w:rPr/>
        <w:t xml:space="preserve">  </w:t>
      </w:r>
      <w:r>
        <w:rPr/>
        <w:t>Ib. p. 226.</w:t>
      </w:r>
    </w:p>
  </w:footnote>
  <w:footnote w:id="41">
    <w:p>
      <w:pPr>
        <w:pStyle w:val="Footnote"/>
        <w:rPr/>
      </w:pPr>
      <w:r>
        <w:rPr>
          <w:rStyle w:val="FootnoteCharacters"/>
        </w:rPr>
        <w:footnoteRef/>
      </w:r>
      <w:r>
        <w:rPr/>
        <w:t xml:space="preserve">  </w:t>
      </w:r>
      <w:r>
        <w:rPr/>
        <w:t>Ib. p. 227.</w:t>
      </w:r>
    </w:p>
  </w:footnote>
  <w:footnote w:id="42">
    <w:p>
      <w:pPr>
        <w:pStyle w:val="Footnote"/>
        <w:rPr/>
      </w:pPr>
      <w:r>
        <w:rPr>
          <w:rStyle w:val="FootnoteCharacters"/>
        </w:rPr>
        <w:footnoteRef/>
      </w:r>
      <w:r>
        <w:rPr/>
        <w:t xml:space="preserve">  </w:t>
      </w:r>
      <w:r>
        <w:rPr/>
        <w:t>Ib. p. 243.</w:t>
      </w:r>
    </w:p>
  </w:footnote>
  <w:footnote w:id="43">
    <w:p>
      <w:pPr>
        <w:pStyle w:val="Footnote"/>
        <w:rPr/>
      </w:pPr>
      <w:r>
        <w:rPr>
          <w:rStyle w:val="FootnoteCharacters"/>
        </w:rPr>
        <w:footnoteRef/>
      </w:r>
      <w:r>
        <w:rPr/>
        <w:t xml:space="preserve">  </w:t>
      </w:r>
      <w:r>
        <w:rPr/>
        <w:t>Ib. p. 190.</w:t>
      </w:r>
    </w:p>
  </w:footnote>
  <w:footnote w:id="44">
    <w:p>
      <w:pPr>
        <w:pStyle w:val="Footnote"/>
        <w:rPr/>
      </w:pPr>
      <w:r>
        <w:rPr>
          <w:rStyle w:val="FootnoteCharacters"/>
        </w:rPr>
        <w:footnoteRef/>
      </w:r>
      <w:r>
        <w:rPr/>
        <w:t xml:space="preserve">  </w:t>
      </w:r>
      <w:r>
        <w:rPr/>
        <w:t>Ib. p. 19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Fuentedeprrafopredeter">
    <w:name w:val="Fuente de párrafo predeter."/>
    <w:qFormat/>
    <w:rPr/>
  </w:style>
  <w:style w:type="character" w:styleId="EncabezadoCar">
    <w:name w:val="Encabezado Car"/>
    <w:qFormat/>
    <w:rPr>
      <w:sz w:val="24"/>
      <w:szCs w:val="24"/>
    </w:rPr>
  </w:style>
  <w:style w:type="character" w:styleId="PiedepginaCar">
    <w:name w:val="Pie de página Car"/>
    <w:qFormat/>
    <w:rPr>
      <w:sz w:val="24"/>
      <w:szCs w:val="24"/>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Emphasis">
    <w:name w:val="Emphasis"/>
    <w:qFormat/>
    <w:rPr>
      <w:i/>
      <w:iCs/>
    </w:rPr>
  </w:style>
  <w:style w:type="character" w:styleId="Ttulo2Car">
    <w:name w:val="Título 2 Car"/>
    <w:qFormat/>
    <w:rPr>
      <w:b/>
      <w:bCs/>
      <w:sz w:val="36"/>
      <w:szCs w:val="36"/>
    </w:rPr>
  </w:style>
  <w:style w:type="character" w:styleId="StrongEmphasis">
    <w:name w:val="Strong"/>
    <w:qFormat/>
    <w:rPr>
      <w:b/>
      <w:bCs/>
    </w:rPr>
  </w:style>
  <w:style w:type="character" w:styleId="TextodegloboCar">
    <w:name w:val="Texto de globo Car"/>
    <w:qFormat/>
    <w:rPr>
      <w:rFonts w:ascii="Tahoma" w:hAnsi="Tahoma" w:cs="Tahoma"/>
      <w:sz w:val="16"/>
      <w:szCs w:val="16"/>
    </w:rPr>
  </w:style>
  <w:style w:type="character" w:styleId="SubttuloCar">
    <w:name w:val="Subtítulo Car"/>
    <w:qFormat/>
    <w:rPr>
      <w:rFonts w:ascii="Cambria" w:hAnsi="Cambria" w:eastAsia="Times New Roman" w:cs="Times New Roman"/>
      <w:sz w:val="24"/>
      <w:szCs w:val="24"/>
    </w:rPr>
  </w:style>
  <w:style w:type="character" w:styleId="TextonotaalfinalCar">
    <w:name w:val="Texto nota al final Car"/>
    <w:basedOn w:val="Fuentedeprrafopredeter"/>
    <w:qFormat/>
    <w:rPr/>
  </w:style>
  <w:style w:type="character" w:styleId="EndnoteCharacters">
    <w:name w:val="Endnote Characters"/>
    <w:qFormat/>
    <w:rPr>
      <w:vertAlign w:val="superscript"/>
    </w:rPr>
  </w:style>
  <w:style w:type="character" w:styleId="Ttulo1Car">
    <w:name w:val="Título 1 Car"/>
    <w:qFormat/>
    <w:rPr>
      <w:rFonts w:ascii="Cambria" w:hAnsi="Cambria" w:eastAsia="Times New Roman" w:cs="Times New Roman"/>
      <w:b/>
      <w:bCs/>
      <w:kern w:val="2"/>
      <w:sz w:val="32"/>
      <w:szCs w:val="32"/>
    </w:rPr>
  </w:style>
  <w:style w:type="character" w:styleId="TtuloCar">
    <w:name w:val="Título Car"/>
    <w:qFormat/>
    <w:rPr>
      <w:b/>
      <w:bCs/>
      <w:sz w:val="24"/>
      <w:szCs w:val="24"/>
    </w:rPr>
  </w:style>
  <w:style w:type="character" w:styleId="Ttulo3Car">
    <w:name w:val="Título 3 Car"/>
    <w:qFormat/>
    <w:rPr>
      <w:rFonts w:ascii="Cambria" w:hAnsi="Cambria" w:eastAsia="Times New Roman" w:cs="Times New Roman"/>
      <w:b/>
      <w:bCs/>
      <w:sz w:val="26"/>
      <w:szCs w:val="26"/>
      <w:lang w:val="es-ES"/>
    </w:rPr>
  </w:style>
  <w:style w:type="character" w:styleId="SangradetextonormalCar">
    <w:name w:val="Sangría de texto normal Car"/>
    <w:qFormat/>
    <w:rPr>
      <w:sz w:val="24"/>
      <w:szCs w:val="24"/>
      <w:lang w:val="es-ES"/>
    </w:rPr>
  </w:style>
  <w:style w:type="character" w:styleId="Sangra2detindependienteCar">
    <w:name w:val="Sangría 2 de t. independiente Car"/>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rrafodelista">
    <w:name w:val="Párrafo de lista"/>
    <w:basedOn w:val="Normal"/>
    <w:qFormat/>
    <w:pPr>
      <w:ind w:left="708" w:hanging="0"/>
    </w:pPr>
    <w:rPr/>
  </w:style>
  <w:style w:type="paragraph" w:styleId="Textodeglobo">
    <w:name w:val="Texto de globo"/>
    <w:basedOn w:val="Normal"/>
    <w:qFormat/>
    <w:pPr/>
    <w:rPr>
      <w:rFonts w:ascii="Tahoma" w:hAnsi="Tahoma" w:cs="Tahoma"/>
      <w:sz w:val="16"/>
      <w:szCs w:val="16"/>
    </w:rPr>
  </w:style>
  <w:style w:type="paragraph" w:styleId="Subtitle">
    <w:name w:val="Subtitle"/>
    <w:basedOn w:val="Normal"/>
    <w:next w:val="Normal"/>
    <w:qFormat/>
    <w:pPr>
      <w:spacing w:before="0" w:after="60"/>
      <w:jc w:val="center"/>
      <w:outlineLvl w:val="1"/>
    </w:pPr>
    <w:rPr>
      <w:rFonts w:ascii="Cambria" w:hAnsi="Cambria" w:eastAsia="Times New Roman" w:cs="Times New Roman"/>
    </w:rPr>
  </w:style>
  <w:style w:type="paragraph" w:styleId="Revisin">
    <w:name w:val="Revisión"/>
    <w:qFormat/>
    <w:pPr>
      <w:widowControl/>
      <w:bidi w:val="0"/>
    </w:pPr>
    <w:rPr>
      <w:rFonts w:ascii="Times New Roman" w:hAnsi="Times New Roman" w:eastAsia="Times New Roman" w:cs="Times New Roman"/>
      <w:color w:val="auto"/>
      <w:sz w:val="24"/>
      <w:szCs w:val="24"/>
      <w:lang w:val="es-ES" w:bidi="ar-SA" w:eastAsia="zh-CN"/>
    </w:rPr>
  </w:style>
  <w:style w:type="paragraph" w:styleId="Endnote">
    <w:name w:val="Endnote Text"/>
    <w:basedOn w:val="Normal"/>
    <w:pPr/>
    <w:rPr>
      <w:sz w:val="20"/>
      <w:szCs w:val="20"/>
    </w:rPr>
  </w:style>
  <w:style w:type="paragraph" w:styleId="TextBodyIndent">
    <w:name w:val="Body Text Indent"/>
    <w:basedOn w:val="Normal"/>
    <w:pPr>
      <w:ind w:firstLine="708"/>
      <w:jc w:val="both"/>
    </w:pPr>
    <w:rPr/>
  </w:style>
  <w:style w:type="paragraph" w:styleId="Sangra2detindependiente">
    <w:name w:val="Sangría 2 de t. independiente"/>
    <w:basedOn w:val="Normal"/>
    <w:qFormat/>
    <w:pPr>
      <w:spacing w:lineRule="auto" w:line="480" w:before="0" w:after="120"/>
      <w:ind w:left="283"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broscatolicos.org/"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4T15:14:00Z</dcterms:created>
  <dc:creator>Pc11</dc:creator>
  <dc:description/>
  <cp:keywords/>
  <dc:language>en-US</dc:language>
  <cp:lastModifiedBy>angel peña</cp:lastModifiedBy>
  <cp:lastPrinted>2017-04-08T15:23:00Z</cp:lastPrinted>
  <dcterms:modified xsi:type="dcterms:W3CDTF">2022-03-12T11:25:00Z</dcterms:modified>
  <cp:revision>110</cp:revision>
  <dc:subject/>
  <dc:title/>
</cp:coreProperties>
</file>